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３回　三　役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８年　３月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３回　常任理事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８年　３月１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３回　理　事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８年　３月２５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　</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鈴木　博昭</w:t>
      </w:r>
    </w:p>
    <w:p>
      <w:pPr>
        <w:pStyle w:val="Normal"/>
        <w:rPr/>
      </w:pPr>
      <w:r>
        <w:rPr>
          <w:rFonts w:ascii="ＭＳ ゴシック;MS Gothic" w:hAnsi="ＭＳ ゴシック;MS Gothic" w:cs="ＭＳ ゴシック;MS Gothic" w:eastAsia="ＭＳ ゴシック;MS Gothic"/>
          <w:sz w:val="21"/>
          <w:szCs w:val="21"/>
          <w:lang w:eastAsia="zh-TW"/>
        </w:rPr>
        <w:t>会員拡大情報発信委員長　熱田　直樹</w:t>
      </w:r>
    </w:p>
    <w:p>
      <w:pPr>
        <w:pStyle w:val="Normal"/>
        <w:rPr/>
      </w:pPr>
      <w:r>
        <w:rPr>
          <w:rFonts w:ascii="ＭＳ ゴシック;MS Gothic" w:hAnsi="ＭＳ ゴシック;MS Gothic" w:cs="ＭＳ ゴシック;MS Gothic" w:eastAsia="ＭＳ ゴシック;MS Gothic"/>
          <w:sz w:val="21"/>
          <w:szCs w:val="21"/>
        </w:rPr>
        <w:t>上程作成者　　　　　　　小野木完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6"/>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rPr>
        <w:t>２００８年度　社団法人札幌青年会議所　</w:t>
      </w:r>
    </w:p>
    <w:p>
      <w:pPr>
        <w:pStyle w:val="Normal"/>
        <w:ind w:firstLine="858"/>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二月「会員拡大決起」集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6"/>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事業名称】</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０８年度　社団法人札幌青年会議所　二月「会員拡大決起」集会開催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863"/>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ＬＯＭ一丸となって会員拡大に取り組む必要性を再認識していただき、メンバー一人ひとりの意識の高揚を図り、効果的な方法を伝えることで今後の会員募集に繋げＬＯＭの活力を向上します。</w:t>
      </w:r>
    </w:p>
    <w:p>
      <w:pPr>
        <w:pStyle w:val="Normal"/>
        <w:ind w:firstLine="64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０～</w:t>
      </w:r>
      <w:r>
        <w:rPr>
          <w:rFonts w:ascii="ＭＳ ゴシック;MS Gothic" w:hAnsi="ＭＳ ゴシック;MS Gothic" w:cs="ＭＳ ゴシック;MS Gothic" w:eastAsia="ＭＳ ゴシック;MS Gothic"/>
          <w:sz w:val="21"/>
          <w:szCs w:val="21"/>
        </w:rPr>
        <w:t>２０：３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第一ホテル　  札幌市中央区南７条西１丁目　電話番号０１１－５３０－１１０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6"/>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ind w:firstLine="863"/>
        <w:rPr/>
      </w:pPr>
      <w:r>
        <w:rPr>
          <w:rFonts w:ascii="ＭＳ ゴシック;MS Gothic" w:hAnsi="ＭＳ ゴシック;MS Gothic" w:cs="ＭＳ ゴシック;MS Gothic" w:eastAsia="ＭＳ ゴシック;MS Gothic"/>
          <w:sz w:val="21"/>
          <w:szCs w:val="21"/>
        </w:rPr>
        <w:t>参加対象者　</w:t>
      </w:r>
      <w:r>
        <w:rPr>
          <w:rFonts w:ascii="ＭＳ ゴシック;MS Gothic" w:hAnsi="ＭＳ ゴシック;MS Gothic" w:cs="ＭＳ ゴシック;MS Gothic" w:eastAsia="ＭＳ ゴシック;MS Gothic"/>
          <w:sz w:val="21"/>
          <w:szCs w:val="21"/>
          <w:lang w:eastAsia="zh-TW"/>
        </w:rPr>
        <w:t>１７５名　　内正会員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４名</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特別会員</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名</w:t>
      </w:r>
    </w:p>
    <w:p>
      <w:pPr>
        <w:pStyle w:val="Normal"/>
        <w:ind w:firstLine="85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数　　　９８名　　内正会員　　　９８名　特別会員　　　０名　</w:t>
      </w:r>
    </w:p>
    <w:p>
      <w:pPr>
        <w:pStyle w:val="Normal"/>
        <w:ind w:firstLine="856"/>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オブザーバー    ８名</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6"/>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７．【事業概要】</w:t>
      </w:r>
    </w:p>
    <w:p>
      <w:pPr>
        <w:pStyle w:val="HTML"/>
        <w:ind w:firstLine="647"/>
        <w:rPr>
          <w:sz w:val="21"/>
          <w:szCs w:val="21"/>
        </w:rPr>
      </w:pPr>
      <w:r>
        <w:rPr>
          <w:sz w:val="21"/>
          <w:szCs w:val="21"/>
        </w:rPr>
        <w:t>（１）第一部　委員会プレゼンテーション</w:t>
      </w:r>
    </w:p>
    <w:p>
      <w:pPr>
        <w:pStyle w:val="HTML"/>
        <w:ind w:left="1285" w:hanging="0"/>
        <w:rPr>
          <w:sz w:val="21"/>
          <w:szCs w:val="21"/>
        </w:rPr>
      </w:pPr>
      <w:r>
        <w:rPr>
          <w:sz w:val="21"/>
          <w:szCs w:val="21"/>
        </w:rPr>
        <w:t>（社）札幌青年会議所の抱える会員拡大に対する様々な問題について検証し、その結果を委員会プレゼンテーションで発表しました。</w:t>
      </w:r>
    </w:p>
    <w:p>
      <w:pPr>
        <w:pStyle w:val="Normal"/>
        <w:ind w:firstLine="64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二部　パネルディスカッション</w:t>
      </w:r>
    </w:p>
    <w:p>
      <w:pPr>
        <w:pStyle w:val="Normal"/>
        <w:ind w:left="128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で検証した問題点について、パネルディスカッションを通じて、解決策を導き出しました。</w:t>
      </w:r>
    </w:p>
    <w:p>
      <w:pPr>
        <w:pStyle w:val="Normal"/>
        <w:ind w:firstLine="64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スタッフ･新入会員集合</w:t>
      </w:r>
    </w:p>
    <w:p>
      <w:pPr>
        <w:pStyle w:val="Normal"/>
        <w:ind w:left="1294" w:hanging="129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メンバー集合・会場設営並びにメンバー配置確認</w:t>
      </w:r>
    </w:p>
    <w:p>
      <w:pPr>
        <w:pStyle w:val="Normal"/>
        <w:ind w:left="1294" w:hanging="129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全体リハーサル開始</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１７：３０　登録受付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２０　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rPr>
        <w:t>１８：２５　開始前アナウン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８：３１　講師入場</w:t>
      </w:r>
    </w:p>
    <w:p>
      <w:pPr>
        <w:pStyle w:val="Normal"/>
        <w:ind w:firstLine="118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国歌ならびにＪＣソング斉唱</w:t>
      </w:r>
    </w:p>
    <w:p>
      <w:pPr>
        <w:pStyle w:val="Normal"/>
        <w:ind w:firstLine="118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Ｉクリード唱和</w:t>
      </w:r>
    </w:p>
    <w:p>
      <w:pPr>
        <w:pStyle w:val="Normal"/>
        <w:ind w:firstLine="118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ＪＣ宣言・綱領唱和</w:t>
      </w:r>
    </w:p>
    <w:p>
      <w:pPr>
        <w:pStyle w:val="Normal"/>
        <w:ind w:firstLine="118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７</w:t>
      </w:r>
      <w:r>
        <w:rPr>
          <w:rFonts w:ascii="ＭＳ ゴシック;MS Gothic" w:hAnsi="ＭＳ ゴシック;MS Gothic" w:cs="ＭＳ ゴシック;MS Gothic" w:eastAsia="ＭＳ ゴシック;MS Gothic"/>
          <w:sz w:val="21"/>
          <w:szCs w:val="21"/>
        </w:rPr>
        <w:t>　理事長挨拶</w:t>
      </w:r>
    </w:p>
    <w:p>
      <w:pPr>
        <w:pStyle w:val="Normal"/>
        <w:ind w:firstLine="118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７　第一部　</w:t>
      </w:r>
      <w:r>
        <w:rPr>
          <w:rFonts w:ascii="ＭＳ ゴシック;MS Gothic" w:hAnsi="ＭＳ ゴシック;MS Gothic" w:cs="ＭＳ ゴシック;MS Gothic" w:eastAsia="ＭＳ ゴシック;MS Gothic"/>
          <w:sz w:val="21"/>
          <w:szCs w:val="21"/>
        </w:rPr>
        <w:t>委員会プレゼンテーション</w:t>
      </w:r>
    </w:p>
    <w:p>
      <w:pPr>
        <w:pStyle w:val="Normal"/>
        <w:ind w:firstLine="118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２　第二部　</w:t>
      </w:r>
      <w:r>
        <w:rPr>
          <w:rFonts w:ascii="ＭＳ ゴシック;MS Gothic" w:hAnsi="ＭＳ ゴシック;MS Gothic" w:cs="ＭＳ ゴシック;MS Gothic" w:eastAsia="ＭＳ ゴシック;MS Gothic"/>
          <w:sz w:val="21"/>
          <w:szCs w:val="21"/>
        </w:rPr>
        <w:t>パネルディスカッション</w:t>
      </w:r>
    </w:p>
    <w:p>
      <w:pPr>
        <w:pStyle w:val="Normal"/>
        <w:ind w:firstLine="118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５　シュプレヒコール</w:t>
      </w:r>
    </w:p>
    <w:p>
      <w:pPr>
        <w:pStyle w:val="Normal"/>
        <w:ind w:firstLine="118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８　講師退場</w:t>
      </w:r>
    </w:p>
    <w:p>
      <w:pPr>
        <w:pStyle w:val="Normal"/>
        <w:ind w:firstLine="118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１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6"/>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ind w:firstLine="858"/>
        <w:rPr/>
      </w:pP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那覇青年</w:t>
      </w:r>
      <w:r>
        <w:rPr>
          <w:rFonts w:ascii="ＭＳ ゴシック;MS Gothic" w:hAnsi="ＭＳ ゴシック;MS Gothic" w:cs="ＭＳ ゴシック;MS Gothic" w:eastAsia="ＭＳ ゴシック;MS Gothic"/>
          <w:sz w:val="21"/>
          <w:szCs w:val="21"/>
        </w:rPr>
        <w:t>会議所　顧問</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安里政晃</w:t>
      </w:r>
      <w:r>
        <w:rPr>
          <w:rFonts w:ascii="ＭＳ ゴシック;MS Gothic" w:hAnsi="ＭＳ ゴシック;MS Gothic" w:cs="ＭＳ ゴシック;MS Gothic" w:eastAsia="ＭＳ ゴシック;MS Gothic"/>
          <w:sz w:val="21"/>
          <w:szCs w:val="21"/>
        </w:rPr>
        <w:t>　君</w:t>
      </w:r>
    </w:p>
    <w:p>
      <w:pPr>
        <w:pStyle w:val="Normal"/>
        <w:ind w:firstLine="858"/>
        <w:rPr/>
      </w:pPr>
      <w:r>
        <w:rPr>
          <w:rFonts w:ascii="ＭＳ ゴシック;MS Gothic" w:hAnsi="ＭＳ ゴシック;MS Gothic" w:cs="ＭＳ ゴシック;MS Gothic" w:eastAsia="ＭＳ ゴシック;MS Gothic"/>
          <w:sz w:val="21"/>
          <w:szCs w:val="21"/>
          <w:lang w:eastAsia="zh-TW"/>
        </w:rPr>
        <w:t>２００８</w:t>
      </w:r>
      <w:r>
        <w:rPr>
          <w:rFonts w:ascii="ＭＳ ゴシック;MS Gothic" w:hAnsi="ＭＳ ゴシック;MS Gothic" w:cs="ＭＳ ゴシック;MS Gothic" w:eastAsia="ＭＳ ゴシック;MS Gothic"/>
          <w:sz w:val="21"/>
          <w:szCs w:val="21"/>
          <w:lang w:eastAsia="zh-TW"/>
        </w:rPr>
        <w:t>年度</w:t>
      </w:r>
      <w:r>
        <w:rPr>
          <w:rFonts w:ascii="ＭＳ ゴシック;MS Gothic" w:hAnsi="ＭＳ ゴシック;MS Gothic" w:cs="ＭＳ ゴシック;MS Gothic" w:eastAsia="ＭＳ ゴシック;MS Gothic"/>
          <w:sz w:val="21"/>
          <w:szCs w:val="21"/>
          <w:lang w:eastAsia="zh-TW"/>
        </w:rPr>
        <w:t>（社）</w:t>
      </w:r>
      <w:r>
        <w:rPr>
          <w:rFonts w:ascii="ＭＳ ゴシック;MS Gothic" w:hAnsi="ＭＳ ゴシック;MS Gothic" w:cs="ＭＳ ゴシック;MS Gothic" w:eastAsia="ＭＳ ゴシック;MS Gothic"/>
          <w:sz w:val="21"/>
          <w:szCs w:val="21"/>
          <w:lang w:eastAsia="zh-TW"/>
        </w:rPr>
        <w:t>松山青年会議所</w:t>
      </w:r>
      <w:r>
        <w:rPr>
          <w:rFonts w:ascii="ＭＳ ゴシック;MS Gothic" w:hAnsi="ＭＳ ゴシック;MS Gothic" w:cs="ＭＳ ゴシック;MS Gothic" w:eastAsia="ＭＳ ゴシック;MS Gothic"/>
          <w:sz w:val="21"/>
          <w:szCs w:val="21"/>
          <w:lang w:eastAsia="zh-TW"/>
        </w:rPr>
        <w:t>　総務情報室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井川直樹　君</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HTML"/>
        <w:ind w:firstLine="645"/>
        <w:rPr>
          <w:sz w:val="21"/>
          <w:szCs w:val="21"/>
        </w:rPr>
      </w:pPr>
      <w:r>
        <w:rPr>
          <w:sz w:val="21"/>
          <w:szCs w:val="21"/>
        </w:rPr>
        <w:t>（１）第一部</w:t>
      </w:r>
    </w:p>
    <w:p>
      <w:pPr>
        <w:pStyle w:val="HTML"/>
        <w:ind w:left="1278" w:hanging="0"/>
        <w:rPr>
          <w:sz w:val="21"/>
          <w:szCs w:val="21"/>
        </w:rPr>
      </w:pPr>
      <w:r>
        <w:rPr>
          <w:sz w:val="21"/>
          <w:szCs w:val="21"/>
        </w:rPr>
        <w:t>委員会プレゼンテーションでは、（社）札幌青年会議所の会員数減少の原因を探求するために、会員数の推移と対内外に対してリサーチを行った資料を併用しながら問題点を浮き彫りにし、メンバーへ投げかけることで、会員拡大に対する現状や問題点を共通の認識とし、第二部へ繋ぐことができました。</w:t>
      </w:r>
    </w:p>
    <w:p>
      <w:pPr>
        <w:pStyle w:val="HTML"/>
        <w:ind w:firstLine="615"/>
        <w:rPr/>
      </w:pPr>
      <w:r>
        <w:rPr/>
        <w:t>（</w:t>
      </w:r>
      <w:r>
        <w:rPr>
          <w:sz w:val="21"/>
          <w:szCs w:val="21"/>
        </w:rPr>
        <w:t>２）第二部</w:t>
      </w:r>
    </w:p>
    <w:p>
      <w:pPr>
        <w:pStyle w:val="Normal"/>
        <w:ind w:left="127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で投げかけた問題提議をどのように解決・解消することが今後の会員数拡大へつながるのかを、参加いただいたメンバーを巻き込む形でパネルディスカッションを行い、会員拡大とは単に、会員を拡大するのではなく、「まちづくり・ひとづくり」そのものであり、私たち青年会議所の運動はこのまちにとって重要なことであると自覚して、自信と情熱を持って伝えることが会員拡大に繋がるのだということを改めて学び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286" w:hanging="645"/>
        <w:rPr/>
      </w:pPr>
      <w:r>
        <w:rPr>
          <w:rFonts w:ascii="ＭＳ ゴシック;MS Gothic" w:hAnsi="ＭＳ ゴシック;MS Gothic" w:cs="ＭＳ ゴシック;MS Gothic" w:eastAsia="ＭＳ ゴシック;MS Gothic"/>
          <w:sz w:val="21"/>
          <w:szCs w:val="21"/>
        </w:rPr>
        <w:t>（１）１月１日から始まった会員拡大に対し、各委員会を廻り募集のお願いを繰り返し行いましたが、決起集会当日までのキット回収が３名、出席者が９８名と少なく、集会前にメンバーに会員拡大に取り組むことの重要性を伝えることができませんでした。</w:t>
      </w:r>
    </w:p>
    <w:p>
      <w:pPr>
        <w:pStyle w:val="Normal"/>
        <w:ind w:left="1286" w:hanging="6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委員会プレゼンテーションでは、会員拡大に対する問題点をメンバーの共通認識とすることに主眼を置きましたが、検証した上での有効な解決策まで踏み込んで伝えるべきでした。</w:t>
      </w:r>
    </w:p>
    <w:p>
      <w:pPr>
        <w:pStyle w:val="Normal"/>
        <w:ind w:left="1286" w:hanging="645"/>
        <w:rPr/>
      </w:pPr>
      <w:r>
        <w:rPr>
          <w:rFonts w:ascii="ＭＳ ゴシック;MS Gothic" w:hAnsi="ＭＳ ゴシック;MS Gothic" w:cs="ＭＳ ゴシック;MS Gothic" w:eastAsia="ＭＳ ゴシック;MS Gothic"/>
          <w:sz w:val="21"/>
          <w:szCs w:val="21"/>
        </w:rPr>
        <w:t>（３）パネルディスカッションでは、お招きした２名の講師よりそれぞれの成功事例から、違う切り口の会員拡大の手法をお聞きするつもりでしたが、事前の打ち合わせ不足もあり、取り組む姿勢や想いの部分が話題の中心となってしまいました。</w:t>
      </w:r>
    </w:p>
    <w:p>
      <w:pPr>
        <w:pStyle w:val="Normal"/>
        <w:ind w:left="1286" w:hanging="6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86" w:hanging="645"/>
        <w:rPr/>
      </w:pPr>
      <w:r>
        <w:rPr>
          <w:rFonts w:ascii="ＭＳ ゴシック;MS Gothic" w:hAnsi="ＭＳ ゴシック;MS Gothic" w:cs="ＭＳ ゴシック;MS Gothic" w:eastAsia="ＭＳ ゴシック;MS Gothic"/>
          <w:sz w:val="21"/>
          <w:szCs w:val="21"/>
        </w:rPr>
        <w:t>（１）会員拡大はＬＯＭ一丸となって取り組む事業です。そのことをメンバーに伝えるには委員会廻りを行うだけでなく日頃から率先して動き、情報を発信、共有して意識の高揚を図るとともに募集期間締切まで継続して取り組む働きかけが大切です。</w:t>
      </w:r>
    </w:p>
    <w:p>
      <w:pPr>
        <w:pStyle w:val="Normal"/>
        <w:ind w:left="1286" w:hanging="6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員拡大に対するメンバーが抱える問題解決の第一歩に、青年会議所の情報発信が大変重要であると考えます。広報を担当する委員会だけでなく、運動を通じてメンバー一人ひとりがメディアとなり得ることを意識していく必要があります。</w:t>
      </w:r>
    </w:p>
    <w:p>
      <w:pPr>
        <w:pStyle w:val="Normal"/>
        <w:ind w:left="1286" w:hanging="645"/>
        <w:rPr/>
      </w:pPr>
      <w:r>
        <w:rPr>
          <w:rFonts w:ascii="ＭＳ ゴシック;MS Gothic" w:hAnsi="ＭＳ ゴシック;MS Gothic" w:cs="ＭＳ ゴシック;MS Gothic" w:eastAsia="ＭＳ ゴシック;MS Gothic"/>
          <w:sz w:val="21"/>
          <w:szCs w:val="21"/>
        </w:rPr>
        <w:t>（３）パネルディスカッションを行なう際は、事前準備、打ち合わせをしっかりと行い集会の趣旨を講師に伝え、相乗効果が得られるようにすることが大切です。</w:t>
      </w:r>
    </w:p>
    <w:p>
      <w:pPr>
        <w:pStyle w:val="Normal"/>
        <w:ind w:left="1294" w:hanging="6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649" w:firstLine="205"/>
        <w:rPr/>
      </w:pPr>
      <w:r>
        <w:rPr>
          <w:rFonts w:ascii="ＭＳ ゴシック;MS Gothic" w:hAnsi="ＭＳ ゴシック;MS Gothic" w:cs="ＭＳ ゴシック;MS Gothic" w:eastAsia="ＭＳ ゴシック;MS Gothic"/>
          <w:sz w:val="21"/>
          <w:szCs w:val="21"/>
        </w:rPr>
        <w:t>私達、会員拡大情報発信委員会では、会員拡大と情報発信を結び付けた意義を考え、各委員長の皆様と連携を図るとともに、企業訪問やホームページを通じて札幌青年会議所の情報を最大限に発信することで、ＬＯＭメンバー一丸となって会員拡大に取り組むことに全力を挙げています。本集会は、近年の会員減少を再考することで、ＬＯＭ全体で会員拡大に向けて決起することを目的に開催しました。</w:t>
      </w:r>
    </w:p>
    <w:p>
      <w:pPr>
        <w:pStyle w:val="Normal"/>
        <w:ind w:left="649" w:firstLine="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委員会プレゼンテーションでは、事前に対外の取材やアンケートを行い、（社）札幌青年会議所のイメージや認知度を再確認しました。また、対内のアンケートの結果からは、メンバー自身の元気がなくなっていることを強く感じました</w:t>
      </w:r>
    </w:p>
    <w:p>
      <w:pPr>
        <w:pStyle w:val="Normal"/>
        <w:ind w:left="649" w:firstLine="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パネルディスカッションを通じて、我々のＪＣ運動を広く伝え、我々一人ひとりの襟を正して行動することが、会員拡大への最大の近道だということを改めて気付かされました。また、金井理事長を中心にシュプレヒコールを行うことで、ＬＯＭメンバーが結束し、会員拡大に取り組める環境に少し近づいたのではないかと自負しております。</w:t>
      </w:r>
    </w:p>
    <w:p>
      <w:pPr>
        <w:pStyle w:val="Normal"/>
        <w:ind w:left="649" w:firstLine="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はこれからが本番です。正会員数２００名回復の目標を達成するために、本年度の会員獲得必要数は４６名です。遠路札幌までお越しいただき、熱き想いで「会員拡大はＪＣ運動の拡大である」と、改めて気付かせてくれた、（社）那覇青年会議所　顧問　安里政晃　君、（社）松山青年会議所　総務情報室長　井川直樹　君　のお２人と快くパネリストをお引き受けいただいた金井理事長に感謝申し上げるとともに、本集会を契機に自分自身、会員拡大は事業ではなく、ＪＣの基本運動だということを忘れずに、率先して行動していくことをお約束させていただきます。</w:t>
      </w:r>
    </w:p>
    <w:p>
      <w:pPr>
        <w:pStyle w:val="Normal"/>
        <w:ind w:left="8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２回三役予定者会議での意見・対応】</w:t>
      </w:r>
    </w:p>
    <w:p>
      <w:pPr>
        <w:pStyle w:val="Normal"/>
        <w:numPr>
          <w:ilvl w:val="0"/>
          <w:numId w:val="0"/>
        </w:numPr>
        <w:ind w:left="1495" w:hanging="85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先輩講師をお呼びする案ではなくＬＯＭメンバーが会員拡大に向けて決起できる案を検討してください。</w:t>
      </w:r>
    </w:p>
    <w:p>
      <w:pPr>
        <w:pStyle w:val="Normal"/>
        <w:numPr>
          <w:ilvl w:val="0"/>
          <w:numId w:val="0"/>
        </w:numPr>
        <w:ind w:left="1495" w:hanging="85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先輩を招いての講師例会的な集会を改め、メンバーが一丸となって会員拡大に対する士気を高める集会内容に変更いたしました。</w:t>
      </w:r>
    </w:p>
    <w:p>
      <w:pPr>
        <w:pStyle w:val="Normal"/>
        <w:ind w:left="1726" w:hanging="172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２回常任理事予定者会議での意見・対応】</w:t>
      </w:r>
    </w:p>
    <w:p>
      <w:pPr>
        <w:pStyle w:val="Normal"/>
        <w:ind w:firstLine="6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メンバーへの費用負担を考え、飲食を伴う集会を再考して下さい。</w:t>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集会終了後に各委員会において会員拡大についても考えていただけるよう開催時間も含め、集会内容を一部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２回理事予定者会議での意見・対応】</w:t>
      </w:r>
    </w:p>
    <w:p>
      <w:pPr>
        <w:pStyle w:val="Normal"/>
        <w:ind w:firstLine="6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をお呼びする意味を教えてください。</w:t>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各委員会のマニフェスト発表後、書家に会員募集に対する各委員会の想いをその場で書家にしたためていただき、その書を見返す度に会員拡大への想いを持続していただくことにより、今後の会員拡大に対する糧としていただきたく、１３．【事業内容】（３）に記載いたしましたが、事業内容の一部変更に伴い、記載の通り変更いたしました。（以下同）</w:t>
      </w:r>
    </w:p>
    <w:p>
      <w:pPr>
        <w:pStyle w:val="Normal"/>
        <w:ind w:left="1499" w:hanging="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テーマのサブタイトルの必要性を教えてください。</w:t>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メインテーマで委員会の想いが十分伝わるため、サブテーマは削除させていただきました。</w:t>
      </w:r>
    </w:p>
    <w:p>
      <w:pPr>
        <w:pStyle w:val="Normal"/>
        <w:ind w:left="1499" w:hanging="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３回三役予定者会議での意見・対応】</w:t>
      </w:r>
    </w:p>
    <w:p>
      <w:pPr>
        <w:pStyle w:val="Normal"/>
        <w:ind w:firstLine="6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集会を１時間とした理由を教えて下さい。</w:t>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短時間に集中して集会を行うことで、意識の高揚を図り、集会終了後に各委員会において会員拡大に対する想いを再確認していただきたく、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１）①及び②に記載しましたが、事業内容を見直しに伴い、集会時間は２時間に変更になっています。</w:t>
      </w:r>
    </w:p>
    <w:p>
      <w:pPr>
        <w:pStyle w:val="Normal"/>
        <w:ind w:left="1499" w:hanging="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の選定理由を教えてください。</w:t>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２）に選定理由を記載し、プロフィールを参考資料１に添付いたしましたが、事業内容の一部変更に伴い、削除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３回常任理事予定者会議の意見・対応】</w:t>
      </w:r>
    </w:p>
    <w:p>
      <w:pPr>
        <w:pStyle w:val="Normal"/>
        <w:ind w:firstLine="6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記事項（１）を端的に精査して下さい。また、書は何処に保管するのかを教えてください。</w:t>
      </w:r>
    </w:p>
    <w:p>
      <w:pPr>
        <w:pStyle w:val="Normal"/>
        <w:ind w:left="1494" w:hanging="8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８．【特記事項】（１）①②を記載の通り精査し、③に書は事務局に掲示していただくこと　　　　　　　　を追記いたしましたが、事業内容の見直しに伴い書家に関連する項目は、本事業から削除しました。</w:t>
      </w:r>
    </w:p>
    <w:p>
      <w:pPr>
        <w:pStyle w:val="Normal"/>
        <w:ind w:left="64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4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の勘定科目を再度検討して下さい。</w:t>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色紙等も含むことから、印刷制作費としておりましたが、ご指摘をいただき、委託人件費に変更記載いたしましたが、事業内容の見直しに伴い、書家に関連する項目は本事業から削除しました。</w:t>
      </w:r>
    </w:p>
    <w:p>
      <w:pPr>
        <w:pStyle w:val="Normal"/>
        <w:ind w:left="1726" w:hanging="172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726" w:hanging="172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３回理事予定者会議の意見・対応】</w:t>
      </w:r>
    </w:p>
    <w:p>
      <w:pPr>
        <w:pStyle w:val="Normal"/>
        <w:ind w:left="1721" w:hanging="107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趣旨説明及び有効な会員募集方法発表とありますが、具体的に記載してください。</w:t>
      </w:r>
    </w:p>
    <w:p>
      <w:pPr>
        <w:pStyle w:val="Normal"/>
        <w:ind w:left="1721" w:hanging="107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３．【事業の内容】（１）に会員募集の成功事例等を発表する事を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予算書の勘定科目に部分ですが、例会事業費ではなく特別事業費はではないでしょうか。</w:t>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ご指摘いただいたとおり、予算の性質上、特別事業費として検討しましたが、集会の内容を再考したところ、例会事業として計上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の選定理由を特記事項に記載した理由を教えて下さい。</w:t>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書家は、講師ではない為、特記事項に記載しておりましたが、予算を委託人件費に変更したため、１３．【事業の内容】（４）に記載を変更しましたが、事業内容見直しに伴い書家に関連する項目は本事業から削除しました。</w:t>
      </w:r>
    </w:p>
    <w:p>
      <w:pPr>
        <w:pStyle w:val="Normal"/>
        <w:ind w:left="1499" w:hanging="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に書いていただいた書はすぐ各委員会にもっていけるのですか。</w:t>
      </w:r>
    </w:p>
    <w:p>
      <w:pPr>
        <w:pStyle w:val="Normal"/>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書家と打ち合わせをし、半紙ではなく色紙に書くことによって、集会直後に各委員会をまわり、書を持って行くことが可能ですが、事業内容の見直しに伴い、書家に関連する項目は本事業から削除しました。</w:t>
      </w:r>
    </w:p>
    <w:p>
      <w:pPr>
        <w:pStyle w:val="Normal"/>
        <w:ind w:left="1723" w:hanging="86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bCs/>
          <w:sz w:val="21"/>
          <w:szCs w:val="21"/>
        </w:rPr>
        <w:t>【第１回</w:t>
      </w:r>
      <w:r>
        <w:rPr>
          <w:rFonts w:ascii="ＭＳ ゴシック;MS Gothic" w:hAnsi="ＭＳ ゴシック;MS Gothic" w:cs="ＭＳ ゴシック;MS Gothic" w:eastAsia="ＭＳ ゴシック;MS Gothic"/>
          <w:sz w:val="21"/>
          <w:szCs w:val="21"/>
        </w:rPr>
        <w:t>三役会での意見・対応</w:t>
      </w:r>
      <w:r>
        <w:rPr>
          <w:rFonts w:ascii="ＭＳ ゴシック;MS Gothic" w:hAnsi="ＭＳ ゴシック;MS Gothic" w:cs="ＭＳ ゴシック;MS Gothic" w:eastAsia="ＭＳ ゴシック;MS Gothic"/>
          <w:bCs/>
          <w:sz w:val="21"/>
          <w:szCs w:val="21"/>
        </w:rPr>
        <w:t>】</w:t>
      </w:r>
    </w:p>
    <w:p>
      <w:pPr>
        <w:pStyle w:val="Normal"/>
        <w:tabs>
          <w:tab w:val="clear" w:pos="851"/>
          <w:tab w:val="left" w:pos="8655" w:leader="none"/>
        </w:tabs>
        <w:ind w:left="1499" w:hanging="858"/>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意見〉他ＬＯＭに学ぶ、有効な会員募集の発表は、視野を広げる意味でも、メンバーにとって大変有益なことだと思いますので、しっかりと検証し意義のある集会を開催して下さい。</w:t>
      </w:r>
    </w:p>
    <w:p>
      <w:pPr>
        <w:pStyle w:val="Normal"/>
        <w:tabs>
          <w:tab w:val="clear" w:pos="851"/>
          <w:tab w:val="left" w:pos="8655" w:leader="none"/>
        </w:tabs>
        <w:ind w:left="1499" w:hanging="858"/>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対応〉一部集会の内容を再考し、（社）那覇青年会議所・（社）松山青年会議所のメンバーをお招きしパネルディスカッション及び模擬会員募集を行い、より実践的な決起集会の内容に変更しました。</w:t>
      </w:r>
    </w:p>
    <w:p>
      <w:pPr>
        <w:pStyle w:val="Normal"/>
        <w:tabs>
          <w:tab w:val="clear" w:pos="851"/>
          <w:tab w:val="left" w:pos="8655" w:leader="none"/>
        </w:tabs>
        <w:ind w:left="1726" w:hanging="151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pPr>
      <w:r>
        <w:rPr>
          <w:rFonts w:ascii="ＭＳ ゴシック;MS Gothic" w:hAnsi="ＭＳ ゴシック;MS Gothic" w:cs="ＭＳ ゴシック;MS Gothic" w:eastAsia="ＭＳ ゴシック;MS Gothic"/>
          <w:bCs/>
          <w:sz w:val="21"/>
          <w:szCs w:val="21"/>
        </w:rPr>
        <w:t>２１．【第１回</w:t>
      </w:r>
      <w:r>
        <w:rPr>
          <w:rFonts w:ascii="ＭＳ ゴシック;MS Gothic" w:hAnsi="ＭＳ ゴシック;MS Gothic" w:cs="ＭＳ ゴシック;MS Gothic" w:eastAsia="ＭＳ ゴシック;MS Gothic"/>
          <w:sz w:val="21"/>
          <w:szCs w:val="21"/>
        </w:rPr>
        <w:t>常任理事会での意見・対応</w:t>
      </w:r>
      <w:r>
        <w:rPr>
          <w:rFonts w:ascii="ＭＳ ゴシック;MS Gothic" w:hAnsi="ＭＳ ゴシック;MS Gothic" w:cs="ＭＳ ゴシック;MS Gothic" w:eastAsia="ＭＳ ゴシック;MS Gothic"/>
          <w:bCs/>
          <w:sz w:val="21"/>
          <w:szCs w:val="21"/>
        </w:rPr>
        <w:t>】</w:t>
      </w:r>
    </w:p>
    <w:p>
      <w:pPr>
        <w:pStyle w:val="Normal"/>
        <w:tabs>
          <w:tab w:val="clear" w:pos="851"/>
          <w:tab w:val="left" w:pos="8655" w:leader="none"/>
        </w:tabs>
        <w:ind w:firstLine="645"/>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意見〉パネルディスカッションを行なう意味を教えてください。</w:t>
      </w:r>
    </w:p>
    <w:p>
      <w:pPr>
        <w:pStyle w:val="Normal"/>
        <w:tabs>
          <w:tab w:val="clear" w:pos="851"/>
          <w:tab w:val="left" w:pos="8655" w:leader="none"/>
        </w:tabs>
        <w:ind w:firstLine="641"/>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対応〉</w:t>
      </w:r>
      <w:r>
        <w:rPr>
          <w:rFonts w:ascii="ＭＳ ゴシック;MS Gothic" w:hAnsi="ＭＳ ゴシック;MS Gothic" w:cs="ＭＳ ゴシック;MS Gothic" w:eastAsia="ＭＳ ゴシック;MS Gothic"/>
          <w:sz w:val="21"/>
          <w:szCs w:val="21"/>
        </w:rPr>
        <w:t>１３．【事業内容】（２）の部分にパネルディスカッションについて記載しました。</w:t>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499" w:hanging="858"/>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金井理事長</w:t>
      </w:r>
      <w:r>
        <w:rPr>
          <w:rFonts w:ascii="ＭＳ ゴシック;MS Gothic" w:hAnsi="ＭＳ ゴシック;MS Gothic" w:cs="ＭＳ ゴシック;MS Gothic" w:eastAsia="ＭＳ ゴシック;MS Gothic"/>
          <w:sz w:val="21"/>
          <w:szCs w:val="21"/>
        </w:rPr>
        <w:t>がコーディネーターとなっていますが、</w:t>
      </w:r>
      <w:r>
        <w:rPr>
          <w:rFonts w:ascii="ＭＳ ゴシック;MS Gothic" w:hAnsi="ＭＳ ゴシック;MS Gothic" w:cs="ＭＳ ゴシック;MS Gothic" w:eastAsia="ＭＳ ゴシック;MS Gothic"/>
          <w:sz w:val="21"/>
          <w:szCs w:val="21"/>
        </w:rPr>
        <w:t>ぜひパネリストとして意見を聞</w:t>
      </w:r>
      <w:r>
        <w:rPr>
          <w:rFonts w:ascii="ＭＳ ゴシック;MS Gothic" w:hAnsi="ＭＳ ゴシック;MS Gothic" w:cs="ＭＳ ゴシック;MS Gothic" w:eastAsia="ＭＳ ゴシック;MS Gothic"/>
          <w:sz w:val="21"/>
          <w:szCs w:val="21"/>
        </w:rPr>
        <w:t>いてはいかがでしょうか。</w:t>
      </w:r>
    </w:p>
    <w:p>
      <w:pPr>
        <w:pStyle w:val="Normal"/>
        <w:tabs>
          <w:tab w:val="clear" w:pos="851"/>
          <w:tab w:val="left" w:pos="8655" w:leader="none"/>
        </w:tabs>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金井理事長にはパネリストとして札幌の問題、今まで行なってきた会員拡大についてディスカッションしていただきます。なお、コーディネーターには、鈴木常務理事に変更しました。</w:t>
      </w:r>
    </w:p>
    <w:p>
      <w:pPr>
        <w:pStyle w:val="Normal"/>
        <w:tabs>
          <w:tab w:val="clear" w:pos="851"/>
          <w:tab w:val="left" w:pos="8655" w:leader="none"/>
        </w:tabs>
        <w:ind w:left="1499" w:hanging="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ind w:left="1499" w:hanging="858"/>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模擬会員募集の</w:t>
      </w:r>
      <w:r>
        <w:rPr>
          <w:rFonts w:ascii="ＭＳ ゴシック;MS Gothic" w:hAnsi="ＭＳ ゴシック;MS Gothic" w:cs="ＭＳ ゴシック;MS Gothic" w:eastAsia="ＭＳ ゴシック;MS Gothic"/>
          <w:sz w:val="21"/>
          <w:szCs w:val="21"/>
        </w:rPr>
        <w:t>内容や各委員会の</w:t>
      </w:r>
      <w:r>
        <w:rPr>
          <w:rFonts w:ascii="ＭＳ ゴシック;MS Gothic" w:hAnsi="ＭＳ ゴシック;MS Gothic" w:cs="ＭＳ ゴシック;MS Gothic" w:eastAsia="ＭＳ ゴシック;MS Gothic"/>
          <w:sz w:val="21"/>
          <w:szCs w:val="21"/>
        </w:rPr>
        <w:t>マニュフェスト発表</w:t>
      </w:r>
      <w:r>
        <w:rPr>
          <w:rFonts w:ascii="ＭＳ ゴシック;MS Gothic" w:hAnsi="ＭＳ ゴシック;MS Gothic" w:cs="ＭＳ ゴシック;MS Gothic" w:eastAsia="ＭＳ ゴシック;MS Gothic"/>
          <w:sz w:val="21"/>
          <w:szCs w:val="21"/>
        </w:rPr>
        <w:t>や模擬会員募集を行うのは、内容が重複することが考えられますので、再考して下さい。</w:t>
      </w:r>
    </w:p>
    <w:p>
      <w:pPr>
        <w:pStyle w:val="Normal"/>
        <w:tabs>
          <w:tab w:val="clear" w:pos="851"/>
          <w:tab w:val="left" w:pos="8655" w:leader="none"/>
        </w:tabs>
        <w:ind w:left="1499" w:hanging="85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模擬会員募集は各委員会で同時に会員募集を行っていただけると考えるため削除します。また、委員会マニフェスト発表は新年交礼会時に行っているため削除します。そこで、各講師に少しでも意見をお聞かせいただけるよう時間短縮に勤め、各委員会の会員拡大の中間報告等を事前に集約し、委員会プレゼンテーションでパワーポイントを用いて発表すること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Cs/>
          <w:sz w:val="21"/>
          <w:szCs w:val="21"/>
        </w:rPr>
        <w:t>２２．【第１回</w:t>
      </w:r>
      <w:r>
        <w:rPr>
          <w:rFonts w:ascii="ＭＳ ゴシック;MS Gothic" w:hAnsi="ＭＳ ゴシック;MS Gothic" w:cs="ＭＳ ゴシック;MS Gothic" w:eastAsia="ＭＳ ゴシック;MS Gothic"/>
          <w:sz w:val="21"/>
          <w:szCs w:val="21"/>
        </w:rPr>
        <w:t>理事会での意見・対応</w:t>
      </w:r>
      <w:r>
        <w:rPr>
          <w:rFonts w:ascii="ＭＳ ゴシック;MS Gothic" w:hAnsi="ＭＳ ゴシック;MS Gothic" w:cs="ＭＳ ゴシック;MS Gothic" w:eastAsia="ＭＳ ゴシック;MS Gothic"/>
          <w:bCs/>
          <w:sz w:val="21"/>
          <w:szCs w:val="21"/>
        </w:rPr>
        <w:t>】</w:t>
      </w:r>
    </w:p>
    <w:p>
      <w:pPr>
        <w:pStyle w:val="Normal"/>
        <w:ind w:firstLine="6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なし</w:t>
      </w:r>
    </w:p>
    <w:p>
      <w:pPr>
        <w:pStyle w:val="Normal"/>
        <w:ind w:firstLine="645"/>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対応〉なし</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pPr>
      <w:r>
        <w:rPr>
          <w:rFonts w:ascii="ＭＳ ゴシック;MS Gothic" w:hAnsi="ＭＳ ゴシック;MS Gothic" w:cs="ＭＳ ゴシック;MS Gothic" w:eastAsia="ＭＳ ゴシック;MS Gothic"/>
          <w:bCs/>
          <w:sz w:val="21"/>
          <w:szCs w:val="21"/>
        </w:rPr>
        <w:t>２３．【第３回</w:t>
      </w:r>
      <w:r>
        <w:rPr>
          <w:rFonts w:ascii="ＭＳ ゴシック;MS Gothic" w:hAnsi="ＭＳ ゴシック;MS Gothic" w:cs="ＭＳ ゴシック;MS Gothic" w:eastAsia="ＭＳ ゴシック;MS Gothic"/>
          <w:sz w:val="21"/>
          <w:szCs w:val="21"/>
        </w:rPr>
        <w:t>三役会での意見・対応</w:t>
      </w:r>
      <w:r>
        <w:rPr>
          <w:rFonts w:ascii="ＭＳ ゴシック;MS Gothic" w:hAnsi="ＭＳ ゴシック;MS Gothic" w:cs="ＭＳ ゴシック;MS Gothic" w:eastAsia="ＭＳ ゴシック;MS Gothic"/>
          <w:bCs/>
          <w:sz w:val="21"/>
          <w:szCs w:val="21"/>
        </w:rPr>
        <w:t>】</w:t>
      </w:r>
    </w:p>
    <w:p>
      <w:pPr>
        <w:pStyle w:val="Normal"/>
        <w:ind w:left="1499" w:hanging="1499"/>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意見〉今回の集会で、安里顧問の会員拡大に対する想いの部分は十分伝わりましたが、井川室長のボトムアップの手法の部分があまり伝わってきませんでした。</w:t>
      </w:r>
    </w:p>
    <w:p>
      <w:pPr>
        <w:pStyle w:val="Normal"/>
        <w:ind w:left="1499" w:hanging="1499"/>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対応〉ボトムアップの具体的手法について、聞きだすことはできませんでしたが、一人ひとりが会員拡大をまちづくり運動の一環として捉え、メンバー一丸となって会員拡大に取り組むことが何よりも大事であると伝えていただいたものと思います。この事は、会員拡大メールマガジンや委員会周りでメンバーにしっかりと伝え、６月末までの会員拡大に活かしていきます。</w:t>
      </w:r>
    </w:p>
    <w:p>
      <w:pPr>
        <w:pStyle w:val="Normal"/>
        <w:ind w:left="1499" w:hanging="1499"/>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99" w:hanging="1499"/>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意見〉第一部プレゼンテーションでは、パネルディスカッションにつなげるための会員拡大の問題点の投げかけに重点を置きすぎていたため、委員会としてもう一歩踏み込んだ構成にするべきではなかったでしょうか。</w:t>
      </w:r>
    </w:p>
    <w:p>
      <w:pPr>
        <w:pStyle w:val="Normal"/>
        <w:ind w:left="1499" w:hanging="1499"/>
        <w:rPr/>
      </w:pPr>
      <w:r>
        <w:rPr>
          <w:rFonts w:ascii="ＭＳ ゴシック;MS Gothic" w:hAnsi="ＭＳ ゴシック;MS Gothic" w:cs="ＭＳ ゴシック;MS Gothic" w:eastAsia="ＭＳ ゴシック;MS Gothic"/>
          <w:bCs/>
          <w:sz w:val="21"/>
          <w:szCs w:val="21"/>
        </w:rPr>
        <w:t>　　　〈対応〉</w:t>
      </w:r>
      <w:r>
        <w:rPr>
          <w:rFonts w:ascii="ＭＳ ゴシック;MS Gothic" w:hAnsi="ＭＳ ゴシック;MS Gothic" w:cs="ＭＳ ゴシック;MS Gothic" w:eastAsia="ＭＳ ゴシック;MS Gothic"/>
          <w:sz w:val="21"/>
          <w:szCs w:val="21"/>
        </w:rPr>
        <w:t>１２．【次年度への引継ぎ事項】（３）の部分にパネルディスカッションについて記載しました。</w:t>
      </w:r>
    </w:p>
    <w:p>
      <w:pPr>
        <w:pStyle w:val="Normal"/>
        <w:ind w:left="1499" w:hanging="149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Cs/>
          <w:sz w:val="21"/>
          <w:szCs w:val="21"/>
        </w:rPr>
        <w:t>２４．【第３回</w:t>
      </w:r>
      <w:r>
        <w:rPr>
          <w:rFonts w:ascii="ＭＳ ゴシック;MS Gothic" w:hAnsi="ＭＳ ゴシック;MS Gothic" w:cs="ＭＳ ゴシック;MS Gothic" w:eastAsia="ＭＳ ゴシック;MS Gothic"/>
          <w:sz w:val="21"/>
          <w:szCs w:val="21"/>
        </w:rPr>
        <w:t>常任理事会での意見・対応</w:t>
      </w:r>
      <w:r>
        <w:rPr>
          <w:rFonts w:ascii="ＭＳ ゴシック;MS Gothic" w:hAnsi="ＭＳ ゴシック;MS Gothic" w:cs="ＭＳ ゴシック;MS Gothic" w:eastAsia="ＭＳ ゴシック;MS Gothic"/>
          <w:bCs/>
          <w:sz w:val="21"/>
          <w:szCs w:val="21"/>
        </w:rPr>
        <w:t>】</w:t>
      </w:r>
    </w:p>
    <w:p>
      <w:pPr>
        <w:pStyle w:val="Normal"/>
        <w:ind w:left="1499" w:hanging="1499"/>
        <w:rPr/>
      </w:pPr>
      <w:r>
        <w:rPr>
          <w:rFonts w:ascii="ＭＳ ゴシック;MS Gothic" w:hAnsi="ＭＳ ゴシック;MS Gothic" w:cs="ＭＳ ゴシック;MS Gothic" w:eastAsia="ＭＳ ゴシック;MS Gothic"/>
          <w:sz w:val="21"/>
          <w:szCs w:val="21"/>
        </w:rPr>
        <w:t>　　　〈意見〉委員会で検証した問題点、プレゼンテーション内容を引き継ぎとして残してください。</w:t>
      </w:r>
    </w:p>
    <w:p>
      <w:pPr>
        <w:pStyle w:val="Normal"/>
        <w:ind w:left="1499" w:hanging="1499"/>
        <w:rPr/>
      </w:pPr>
      <w:r>
        <w:rPr>
          <w:rFonts w:ascii="ＭＳ ゴシック;MS Gothic" w:hAnsi="ＭＳ ゴシック;MS Gothic" w:cs="ＭＳ ゴシック;MS Gothic" w:eastAsia="ＭＳ ゴシック;MS Gothic"/>
          <w:sz w:val="21"/>
          <w:szCs w:val="21"/>
        </w:rPr>
        <w:t>　　　〈対応〉２４．【別添資料】参考資料６．としてプレゼンテーションの要点を添付いたしました。</w:t>
      </w:r>
    </w:p>
    <w:p>
      <w:pPr>
        <w:pStyle w:val="Normal"/>
        <w:ind w:left="1499" w:hanging="149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90" w:hanging="14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１．【運営上の問題点】文章を精査してください。</w:t>
      </w:r>
    </w:p>
    <w:p>
      <w:pPr>
        <w:pStyle w:val="Normal"/>
        <w:ind w:left="1490" w:hanging="14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文章を精査し、記載の通り改めました。</w:t>
      </w:r>
    </w:p>
    <w:p>
      <w:pPr>
        <w:pStyle w:val="Normal"/>
        <w:ind w:left="1490" w:hanging="14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90" w:hanging="1490"/>
        <w:rPr/>
      </w:pPr>
      <w:r>
        <w:rPr>
          <w:rFonts w:ascii="ＭＳ ゴシック;MS Gothic" w:hAnsi="ＭＳ ゴシック;MS Gothic" w:cs="ＭＳ ゴシック;MS Gothic" w:eastAsia="ＭＳ ゴシック;MS Gothic"/>
          <w:sz w:val="21"/>
          <w:szCs w:val="21"/>
          <w:lang w:eastAsia="zh-TW"/>
        </w:rPr>
        <w:t>２</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別添資料】</w:t>
      </w:r>
    </w:p>
    <w:p>
      <w:pPr>
        <w:pStyle w:val="Normal"/>
        <w:ind w:firstLine="861"/>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１．</w:t>
      </w:r>
      <w:hyperlink w:anchor="参考資料１">
        <w:r>
          <w:rPr>
            <w:rStyle w:val="InternetLink"/>
            <w:rFonts w:ascii="ＭＳ ゴシック;MS Gothic" w:hAnsi="ＭＳ ゴシック;MS Gothic" w:cs="ＭＳ ゴシック;MS Gothic" w:eastAsia="ＭＳ ゴシック;MS Gothic"/>
            <w:color w:val="000000"/>
            <w:sz w:val="21"/>
            <w:szCs w:val="21"/>
            <w:lang w:eastAsia="zh-TW"/>
          </w:rPr>
          <w:t>集会開催写真</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参考資料２．</w:t>
      </w:r>
      <w:hyperlink w:anchor="参考資料２">
        <w:r>
          <w:rPr>
            <w:rStyle w:val="InternetLink"/>
            <w:rFonts w:ascii="ＭＳ ゴシック;MS Gothic" w:hAnsi="ＭＳ ゴシック;MS Gothic" w:cs="ＭＳ ゴシック;MS Gothic" w:eastAsia="ＭＳ ゴシック;MS Gothic"/>
            <w:color w:val="000000"/>
            <w:sz w:val="21"/>
            <w:szCs w:val="21"/>
          </w:rPr>
          <w:t>各地青年会議所　オブザーバー出席者リスト</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w:t>
      </w:r>
      <w:hyperlink w:anchor="参考資料３">
        <w:r>
          <w:rPr>
            <w:rStyle w:val="InternetLink"/>
            <w:rFonts w:ascii="ＭＳ ゴシック;MS Gothic" w:hAnsi="ＭＳ ゴシック;MS Gothic" w:cs="ＭＳ ゴシック;MS Gothic" w:eastAsia="ＭＳ ゴシック;MS Gothic"/>
            <w:color w:val="000000"/>
            <w:sz w:val="21"/>
            <w:szCs w:val="21"/>
          </w:rPr>
          <w:t>講演録</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４　</w:t>
      </w:r>
      <w:hyperlink w:anchor="参考資料４">
        <w:r>
          <w:rPr>
            <w:rStyle w:val="InternetLink"/>
            <w:rFonts w:ascii="ＭＳ ゴシック;MS Gothic" w:hAnsi="ＭＳ ゴシック;MS Gothic" w:cs="ＭＳ ゴシック;MS Gothic" w:eastAsia="ＭＳ ゴシック;MS Gothic"/>
            <w:color w:val="000000"/>
            <w:sz w:val="21"/>
            <w:szCs w:val="21"/>
          </w:rPr>
          <w:t>アンケート結果（対外）</w:t>
        </w:r>
      </w:hyperlink>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w:t>
      </w:r>
      <w:hyperlink w:anchor="参考資料５">
        <w:r>
          <w:rPr>
            <w:rStyle w:val="InternetLink"/>
            <w:rFonts w:ascii="ＭＳ ゴシック;MS Gothic" w:hAnsi="ＭＳ ゴシック;MS Gothic" w:cs="ＭＳ ゴシック;MS Gothic" w:eastAsia="ＭＳ ゴシック;MS Gothic"/>
            <w:color w:val="000000"/>
            <w:sz w:val="21"/>
            <w:szCs w:val="21"/>
          </w:rPr>
          <w:t>アンケート（対内）</w:t>
        </w:r>
      </w:hyperlink>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w:t>
      </w:r>
      <w:hyperlink w:anchor="参考資料６">
        <w:r>
          <w:rPr>
            <w:rStyle w:val="InternetLink"/>
            <w:rFonts w:ascii="ＭＳ ゴシック;MS Gothic" w:hAnsi="ＭＳ ゴシック;MS Gothic" w:cs="ＭＳ ゴシック;MS Gothic" w:eastAsia="ＭＳ ゴシック;MS Gothic"/>
            <w:color w:val="000000"/>
            <w:sz w:val="21"/>
            <w:szCs w:val="21"/>
          </w:rPr>
          <w:t>プレゼンテーション要点</w:t>
        </w:r>
      </w:hyperlink>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center"/>
        <w:rPr>
          <w:sz w:val="21"/>
        </w:rPr>
      </w:pPr>
      <w:r>
        <w:rPr>
          <w:b/>
          <w:bCs/>
          <w:sz w:val="21"/>
          <w:szCs w:val="27"/>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29" w:type="dxa"/>
        <w:tblLayout w:type="fixed"/>
        <w:tblCellMar>
          <w:top w:w="90" w:type="dxa"/>
          <w:left w:w="90" w:type="dxa"/>
          <w:bottom w:w="90" w:type="dxa"/>
          <w:right w:w="90" w:type="dxa"/>
        </w:tblCellMar>
      </w:tblPr>
      <w:tblGrid>
        <w:gridCol w:w="1970"/>
        <w:gridCol w:w="1962"/>
        <w:gridCol w:w="2157"/>
        <w:gridCol w:w="1767"/>
        <w:gridCol w:w="1969"/>
      </w:tblGrid>
      <w:tr>
        <w:trPr>
          <w:trHeight w:val="54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内未収入金</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事業費</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70,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57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570,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　</w:t>
            </w:r>
            <w:r>
              <w:rPr>
                <w:rFonts w:eastAsia="ＭＳ ゴシック;MS Gothic" w:cs="ＭＳ ゴシック;MS Gothic" w:ascii="ＭＳ ゴシック;MS Gothic" w:hAnsi="ＭＳ ゴシック;MS Gothic"/>
                <w:sz w:val="21"/>
                <w:szCs w:val="24"/>
              </w:rPr>
              <w:t>57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9825" w:type="dxa"/>
        <w:jc w:val="left"/>
        <w:tblInd w:w="-29" w:type="dxa"/>
        <w:tblLayout w:type="fixed"/>
        <w:tblCellMar>
          <w:top w:w="90" w:type="dxa"/>
          <w:left w:w="90" w:type="dxa"/>
          <w:bottom w:w="90" w:type="dxa"/>
          <w:right w:w="90" w:type="dxa"/>
        </w:tblCellMar>
      </w:tblPr>
      <w:tblGrid>
        <w:gridCol w:w="1870"/>
        <w:gridCol w:w="2063"/>
        <w:gridCol w:w="2232"/>
        <w:gridCol w:w="3660"/>
      </w:tblGrid>
      <w:tr>
        <w:trPr>
          <w:trHeight w:val="495"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tc>
      </w:tr>
      <w:tr>
        <w:trPr>
          <w:trHeight w:val="525"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2,75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2,750</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会場代　　 　　　　　 　</w:t>
            </w:r>
            <w:r>
              <w:rPr>
                <w:sz w:val="21"/>
                <w:szCs w:val="21"/>
              </w:rPr>
              <w:t>162,750</w:t>
            </w:r>
          </w:p>
        </w:tc>
      </w:tr>
      <w:tr>
        <w:trPr>
          <w:trHeight w:val="51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51,75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1,750</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TW"/>
              </w:rPr>
            </w:pPr>
            <w:r>
              <w:rPr>
                <w:sz w:val="21"/>
                <w:szCs w:val="21"/>
                <w:lang w:eastAsia="zh-TW"/>
              </w:rPr>
              <w:t xml:space="preserve">会場機材使用料　　　 　 </w:t>
            </w:r>
            <w:r>
              <w:rPr>
                <w:sz w:val="21"/>
                <w:szCs w:val="21"/>
                <w:lang w:eastAsia="zh-TW"/>
              </w:rPr>
              <w:t>10,500</w:t>
            </w:r>
          </w:p>
          <w:p>
            <w:pPr>
              <w:pStyle w:val="HTML"/>
              <w:jc w:val="both"/>
              <w:rPr>
                <w:sz w:val="21"/>
                <w:szCs w:val="21"/>
              </w:rPr>
            </w:pPr>
            <w:r>
              <w:rPr>
                <w:sz w:val="21"/>
                <w:szCs w:val="21"/>
              </w:rPr>
              <w:t xml:space="preserve">マイク代　　　 　　  　 </w:t>
            </w:r>
            <w:r>
              <w:rPr>
                <w:sz w:val="21"/>
                <w:szCs w:val="21"/>
              </w:rPr>
              <w:t>21,000</w:t>
            </w:r>
          </w:p>
          <w:p>
            <w:pPr>
              <w:pStyle w:val="HTML"/>
              <w:jc w:val="both"/>
              <w:rPr>
                <w:sz w:val="21"/>
                <w:szCs w:val="21"/>
              </w:rPr>
            </w:pPr>
            <w:r>
              <w:rPr>
                <w:sz w:val="21"/>
                <w:szCs w:val="21"/>
              </w:rPr>
              <w:t>スクリーン　　　 　　　　</w:t>
            </w:r>
            <w:r>
              <w:rPr>
                <w:sz w:val="21"/>
                <w:szCs w:val="21"/>
              </w:rPr>
              <w:t>5,250</w:t>
            </w:r>
          </w:p>
          <w:p>
            <w:pPr>
              <w:pStyle w:val="HTML"/>
              <w:jc w:val="both"/>
              <w:rPr>
                <w:sz w:val="21"/>
                <w:szCs w:val="21"/>
              </w:rPr>
            </w:pPr>
            <w:r>
              <w:rPr>
                <w:sz w:val="21"/>
                <w:szCs w:val="21"/>
              </w:rPr>
              <w:t>看板代　　　  　　　　　</w:t>
            </w:r>
            <w:r>
              <w:rPr>
                <w:sz w:val="21"/>
                <w:szCs w:val="21"/>
              </w:rPr>
              <w:t>15,000</w:t>
            </w:r>
          </w:p>
        </w:tc>
      </w:tr>
      <w:tr>
        <w:trPr>
          <w:trHeight w:val="525"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旅費交通費</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37,00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8,000</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41" w:hanging="1941"/>
              <w:rPr>
                <w:sz w:val="21"/>
                <w:lang w:eastAsia="zh-TW"/>
              </w:rPr>
            </w:pPr>
            <w:r>
              <w:rPr>
                <w:sz w:val="21"/>
                <w:lang w:eastAsia="zh-TW"/>
              </w:rPr>
              <w:t xml:space="preserve">航空券代            </w:t>
            </w:r>
            <w:r>
              <w:rPr>
                <w:sz w:val="21"/>
                <w:lang w:eastAsia="zh-TW"/>
              </w:rPr>
              <w:t>@68,300×2</w:t>
            </w:r>
          </w:p>
          <w:p>
            <w:pPr>
              <w:pStyle w:val="HTML"/>
              <w:ind w:left="1941" w:hanging="1941"/>
              <w:rPr>
                <w:sz w:val="21"/>
                <w:lang w:eastAsia="zh-TW"/>
              </w:rPr>
            </w:pPr>
            <w:r>
              <w:rPr>
                <w:sz w:val="21"/>
                <w:lang w:eastAsia="zh-TW"/>
              </w:rPr>
              <w:t>(</w:t>
            </w:r>
            <w:r>
              <w:rPr>
                <w:sz w:val="21"/>
                <w:lang w:eastAsia="zh-TW"/>
              </w:rPr>
              <w:t>沖縄‐東京‐千歳 往復</w:t>
            </w:r>
            <w:r>
              <w:rPr>
                <w:sz w:val="21"/>
                <w:lang w:eastAsia="zh-TW"/>
              </w:rPr>
              <w:t>)</w:t>
            </w:r>
          </w:p>
          <w:p>
            <w:pPr>
              <w:pStyle w:val="HTML"/>
              <w:ind w:firstLine="2157"/>
              <w:rPr>
                <w:sz w:val="21"/>
                <w:lang w:eastAsia="zh-TW"/>
              </w:rPr>
            </w:pPr>
            <w:r>
              <w:rPr>
                <w:sz w:val="21"/>
                <w:lang w:eastAsia="zh-TW"/>
              </w:rPr>
              <w:t>@60,200×2</w:t>
            </w:r>
          </w:p>
          <w:p>
            <w:pPr>
              <w:pStyle w:val="HTML"/>
              <w:rPr/>
            </w:pPr>
            <w:r>
              <w:rPr>
                <w:sz w:val="21"/>
                <w:lang w:eastAsia="zh-TW"/>
              </w:rPr>
              <w:t>(</w:t>
            </w:r>
            <w:r>
              <w:rPr>
                <w:sz w:val="21"/>
                <w:lang w:eastAsia="zh-TW"/>
              </w:rPr>
              <w:t>松山‐東京‐千歳 往復</w:t>
            </w:r>
            <w:r>
              <w:rPr>
                <w:sz w:val="21"/>
                <w:lang w:eastAsia="zh-TW"/>
              </w:rPr>
              <w:t>)</w:t>
            </w:r>
          </w:p>
          <w:p>
            <w:pPr>
              <w:pStyle w:val="HTML"/>
              <w:rPr>
                <w:sz w:val="21"/>
              </w:rPr>
            </w:pPr>
            <w:r>
              <w:rPr>
                <w:sz w:val="21"/>
              </w:rPr>
              <w:t xml:space="preserve">宿泊代              </w:t>
            </w:r>
            <w:r>
              <w:rPr>
                <w:sz w:val="21"/>
              </w:rPr>
              <w:t>@10,500×2</w:t>
            </w:r>
          </w:p>
        </w:tc>
      </w:tr>
      <w:tr>
        <w:trPr>
          <w:trHeight w:val="525"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印刷制作費</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315"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通信費</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20</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315"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消耗品費</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315"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⑦</w:t>
            </w:r>
            <w:r>
              <w:rPr>
                <w:sz w:val="21"/>
                <w:szCs w:val="21"/>
              </w:rPr>
              <w:t>予備費</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　</w:t>
            </w:r>
            <w:r>
              <w:rPr>
                <w:sz w:val="21"/>
                <w:szCs w:val="21"/>
              </w:rPr>
              <w:t>12,76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39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　　</w:t>
            </w:r>
            <w:r>
              <w:rPr>
                <w:sz w:val="21"/>
                <w:szCs w:val="21"/>
              </w:rPr>
              <w:t>570,00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　　　</w:t>
            </w:r>
            <w:r>
              <w:rPr>
                <w:rFonts w:eastAsia="ＭＳ ゴシック;MS Gothic" w:cs="ＭＳ ゴシック;MS Gothic" w:ascii="ＭＳ ゴシック;MS Gothic" w:hAnsi="ＭＳ ゴシック;MS Gothic"/>
                <w:sz w:val="21"/>
                <w:szCs w:val="21"/>
              </w:rPr>
              <w:t>493,020</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3975" w:type="dxa"/>
        <w:jc w:val="left"/>
        <w:tblInd w:w="-2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ＭＳ ゴシック;MS Gothic" w:cs="ＭＳ ゴシック;MS Gothic" w:ascii="ＭＳ ゴシック;MS Gothic" w:hAnsi="ＭＳ ゴシック;MS Gothic"/>
                <w:sz w:val="21"/>
              </w:rPr>
              <w:t>76,980</w:t>
            </w:r>
            <w:r>
              <w:rPr>
                <w:rFonts w:ascii="ＭＳ ゴシック;MS Gothic" w:hAnsi="ＭＳ ゴシック;MS Gothic" w:cs="ＭＳ ゴシック;MS Gothic" w:eastAsia="ＭＳ ゴシック;MS Gothic"/>
                <w:sz w:val="21"/>
              </w:rPr>
              <w:t>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HTML"/>
        <w:rPr>
          <w:sz w:val="21"/>
          <w:szCs w:val="24"/>
          <w:lang w:eastAsia="zh-CN"/>
        </w:rPr>
      </w:pPr>
      <w:r>
        <w:rPr>
          <w:sz w:val="21"/>
          <w:szCs w:val="24"/>
          <w:lang w:eastAsia="zh-CN"/>
        </w:rPr>
        <w:t>参考資料１　</w:t>
      </w:r>
      <w:bookmarkStart w:id="0" w:name="参考資料１"/>
      <w:r>
        <w:rPr>
          <w:sz w:val="21"/>
          <w:szCs w:val="21"/>
          <w:lang w:eastAsia="zh-CN"/>
        </w:rPr>
        <w:t>集会開催写真</w:t>
      </w:r>
      <w:bookmarkEnd w:id="0"/>
    </w:p>
    <w:p>
      <w:pPr>
        <w:pStyle w:val="HTML"/>
        <w:rPr>
          <w:color w:val="FF0000"/>
          <w:sz w:val="21"/>
          <w:szCs w:val="24"/>
          <w:lang w:eastAsia="zh-CN"/>
        </w:rPr>
      </w:pPr>
      <w:r>
        <w:rPr>
          <w:color w:val="FF0000"/>
          <w:sz w:val="21"/>
          <w:szCs w:val="24"/>
          <w:lang w:eastAsia="zh-CN"/>
        </w:rPr>
      </w:r>
    </w:p>
    <w:p>
      <w:pPr>
        <w:pStyle w:val="HTML"/>
        <w:rPr>
          <w:color w:val="FF0000"/>
          <w:sz w:val="21"/>
          <w:szCs w:val="24"/>
        </w:rPr>
      </w:pPr>
      <w:r>
        <w:rPr>
          <w:color w:val="FF0000"/>
          <w:sz w:val="21"/>
          <w:szCs w:val="24"/>
        </w:rPr>
        <w:drawing>
          <wp:inline distT="0" distB="0" distL="0" distR="0">
            <wp:extent cx="30480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95525"/>
                    </a:xfrm>
                    <a:prstGeom prst="rect">
                      <a:avLst/>
                    </a:prstGeom>
                  </pic:spPr>
                </pic:pic>
              </a:graphicData>
            </a:graphic>
          </wp:inline>
        </w:drawing>
      </w:r>
      <w:r>
        <w:rPr>
          <w:color w:val="FF0000"/>
          <w:sz w:val="21"/>
          <w:szCs w:val="24"/>
        </w:rPr>
        <w:t>　　　</w:t>
      </w:r>
      <w:r>
        <w:rPr>
          <w:color w:val="FF0000"/>
          <w:sz w:val="21"/>
          <w:szCs w:val="24"/>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HTML"/>
        <w:ind w:firstLine="1941"/>
        <w:rPr>
          <w:sz w:val="21"/>
          <w:szCs w:val="24"/>
        </w:rPr>
      </w:pPr>
      <w:r>
        <w:rPr>
          <w:sz w:val="21"/>
          <w:szCs w:val="24"/>
        </w:rPr>
        <w:t>理事長挨拶　　　　　　　　　　　　　　　　　　　パネリスト紹介</w:t>
      </w:r>
      <w:r>
        <w:rPr>
          <w:sz w:val="21"/>
          <w:szCs w:val="21"/>
        </w:rPr>
        <w:t>（左から）</w:t>
      </w:r>
    </w:p>
    <w:p>
      <w:pPr>
        <w:pStyle w:val="HTML"/>
        <w:ind w:firstLine="5608"/>
        <w:rPr>
          <w:sz w:val="21"/>
          <w:szCs w:val="21"/>
          <w:lang w:eastAsia="zh-TW"/>
        </w:rPr>
      </w:pPr>
      <w:r>
        <w:rPr>
          <w:sz w:val="21"/>
          <w:szCs w:val="21"/>
          <w:lang w:eastAsia="zh-TW"/>
        </w:rPr>
        <w:t>（社）那覇青年会議所　安里政晃　顧問</w:t>
      </w:r>
    </w:p>
    <w:p>
      <w:pPr>
        <w:pStyle w:val="HTML"/>
        <w:ind w:firstLine="5608"/>
        <w:rPr>
          <w:sz w:val="21"/>
          <w:szCs w:val="21"/>
          <w:lang w:eastAsia="zh-TW"/>
        </w:rPr>
      </w:pPr>
      <w:r>
        <w:rPr>
          <w:sz w:val="21"/>
          <w:szCs w:val="21"/>
          <w:lang w:eastAsia="zh-TW"/>
        </w:rPr>
        <w:t>（社）松山青年会議所　井川直樹　総務情報室長</w:t>
      </w:r>
    </w:p>
    <w:p>
      <w:pPr>
        <w:pStyle w:val="HTML"/>
        <w:ind w:firstLine="5608"/>
        <w:rPr>
          <w:sz w:val="21"/>
          <w:szCs w:val="21"/>
          <w:lang w:eastAsia="zh-TW"/>
        </w:rPr>
      </w:pPr>
      <w:r>
        <w:rPr>
          <w:sz w:val="21"/>
          <w:szCs w:val="21"/>
          <w:lang w:eastAsia="zh-TW"/>
        </w:rPr>
        <w:t>（社）札幌青年会議所　金井英樹　理事長</w:t>
      </w:r>
    </w:p>
    <w:p>
      <w:pPr>
        <w:pStyle w:val="HTML"/>
        <w:rPr>
          <w:sz w:val="21"/>
          <w:szCs w:val="24"/>
          <w:lang w:eastAsia="zh-TW"/>
        </w:rPr>
      </w:pPr>
      <w:r>
        <w:rPr>
          <w:sz w:val="21"/>
          <w:szCs w:val="24"/>
          <w:lang w:eastAsia="zh-TW"/>
        </w:rPr>
      </w:r>
    </w:p>
    <w:p>
      <w:pPr>
        <w:pStyle w:val="HTML"/>
        <w:rPr>
          <w:sz w:val="21"/>
          <w:szCs w:val="24"/>
        </w:rPr>
      </w:pPr>
      <w:r>
        <w:rPr>
          <w:sz w:val="21"/>
          <w:szCs w:val="24"/>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r>
        <w:rPr>
          <w:sz w:val="21"/>
          <w:szCs w:val="24"/>
        </w:rPr>
        <w:t>　　　</w:t>
      </w:r>
      <w:r>
        <w:rPr>
          <w:sz w:val="21"/>
          <w:szCs w:val="24"/>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HTML"/>
        <w:ind w:firstLine="863"/>
        <w:rPr>
          <w:sz w:val="21"/>
          <w:szCs w:val="24"/>
        </w:rPr>
      </w:pPr>
      <w:r>
        <w:rPr>
          <w:sz w:val="21"/>
          <w:szCs w:val="24"/>
        </w:rPr>
        <w:t>パネルディスカッションの模様　　　　　　　　パネルディスカッションに聞き入るメンバー</w:t>
      </w:r>
    </w:p>
    <w:p>
      <w:pPr>
        <w:pStyle w:val="HTML"/>
        <w:rPr>
          <w:sz w:val="21"/>
          <w:szCs w:val="24"/>
        </w:rPr>
      </w:pPr>
      <w:r>
        <w:rPr>
          <w:sz w:val="21"/>
          <w:szCs w:val="24"/>
        </w:rPr>
      </w:r>
    </w:p>
    <w:p>
      <w:pPr>
        <w:pStyle w:val="HTML"/>
        <w:ind w:left="1078" w:hanging="1078"/>
        <w:rPr>
          <w:sz w:val="21"/>
          <w:szCs w:val="24"/>
        </w:rPr>
      </w:pPr>
      <w:r>
        <w:rPr>
          <w:sz w:val="21"/>
          <w:szCs w:val="24"/>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r>
        <w:rPr>
          <w:sz w:val="21"/>
          <w:szCs w:val="24"/>
        </w:rPr>
        <w:t>　　　</w:t>
      </w:r>
      <w:r>
        <w:rPr>
          <w:sz w:val="21"/>
          <w:szCs w:val="24"/>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r>
        <w:rPr>
          <w:sz w:val="21"/>
          <w:szCs w:val="21"/>
        </w:rPr>
        <w:t>各地青年会議所の皆様にも　　　　　　　　　　結束を誓いメンバー全員でシュプレヒコール</w:t>
      </w:r>
    </w:p>
    <w:p>
      <w:pPr>
        <w:pStyle w:val="HTML"/>
        <w:ind w:firstLine="431"/>
        <w:rPr>
          <w:color w:val="FF0000"/>
          <w:sz w:val="21"/>
          <w:szCs w:val="21"/>
        </w:rPr>
      </w:pPr>
      <w:r>
        <w:rPr>
          <w:sz w:val="21"/>
          <w:szCs w:val="21"/>
        </w:rPr>
        <w:t>多数のオブザーバー参加をいただきました　　　　　　　　</w:t>
      </w:r>
    </w:p>
    <w:p>
      <w:pPr>
        <w:pStyle w:val="HTML"/>
        <w:rPr>
          <w:color w:val="FF0000"/>
          <w:sz w:val="21"/>
          <w:szCs w:val="24"/>
        </w:rPr>
      </w:pPr>
      <w:r>
        <w:rPr>
          <w:color w:val="FF0000"/>
          <w:sz w:val="21"/>
          <w:szCs w:val="24"/>
        </w:rPr>
      </w:r>
    </w:p>
    <w:p>
      <w:pPr>
        <w:pStyle w:val="HTML"/>
        <w:rPr>
          <w:color w:val="FF0000"/>
          <w:sz w:val="21"/>
          <w:szCs w:val="24"/>
        </w:rPr>
      </w:pPr>
      <w:r>
        <w:rPr>
          <w:color w:val="FF0000"/>
          <w:sz w:val="21"/>
          <w:szCs w:val="24"/>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w:t>
      </w:r>
      <w:bookmarkStart w:id="1" w:name="参考資料２"/>
      <w:r>
        <w:rPr>
          <w:rFonts w:ascii="ＭＳ ゴシック;MS Gothic" w:hAnsi="ＭＳ ゴシック;MS Gothic" w:cs="ＭＳ ゴシック;MS Gothic" w:eastAsia="ＭＳ ゴシック;MS Gothic"/>
          <w:sz w:val="21"/>
          <w:szCs w:val="21"/>
        </w:rPr>
        <w:t>各地青年会議所　オブザーバー出席者リスト</w:t>
      </w:r>
      <w:bookmarkEnd w:id="1"/>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掲載順：順不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１．社団法人　日本青年会議所　北海道地区担当常任理事　玉川　裕一　君</w:t>
      </w:r>
    </w:p>
    <w:p>
      <w:pPr>
        <w:pStyle w:val="Style15"/>
        <w:rPr>
          <w:rFonts w:cs="ＭＳ ゴシック;MS Gothic"/>
          <w:szCs w:val="21"/>
        </w:rPr>
      </w:pPr>
      <w:r>
        <w:rPr>
          <w:rFonts w:cs="ＭＳ ゴシック;MS Gothic"/>
          <w:szCs w:val="21"/>
        </w:rPr>
      </w:r>
    </w:p>
    <w:p>
      <w:pPr>
        <w:pStyle w:val="Style15"/>
        <w:rPr/>
      </w:pPr>
      <w:r>
        <w:rPr>
          <w:rFonts w:cs="ＭＳ ゴシック;MS Gothic"/>
          <w:szCs w:val="21"/>
          <w:lang w:eastAsia="zh-TW"/>
        </w:rPr>
        <w:t>２．社団法人　</w:t>
      </w:r>
      <w:r>
        <w:rPr>
          <w:rFonts w:cs="ＭＳ ゴシック;MS Gothic"/>
          <w:szCs w:val="21"/>
          <w:lang w:eastAsia="zh-TW"/>
        </w:rPr>
        <w:t>千歳</w:t>
      </w:r>
      <w:r>
        <w:rPr>
          <w:rFonts w:cs="ＭＳ ゴシック;MS Gothic"/>
          <w:szCs w:val="21"/>
          <w:lang w:eastAsia="zh-TW"/>
        </w:rPr>
        <w:t>青年会議所　理事長　</w:t>
      </w:r>
      <w:r>
        <w:rPr>
          <w:rFonts w:cs="ＭＳ ゴシック;MS Gothic"/>
          <w:szCs w:val="21"/>
          <w:lang w:eastAsia="zh-TW"/>
        </w:rPr>
        <w:t>藤本</w:t>
      </w:r>
      <w:r>
        <w:rPr>
          <w:rFonts w:cs="ＭＳ ゴシック;MS Gothic"/>
          <w:szCs w:val="21"/>
          <w:lang w:eastAsia="zh-TW"/>
        </w:rPr>
        <w:t>　</w:t>
      </w:r>
      <w:r>
        <w:rPr>
          <w:rFonts w:cs="ＭＳ ゴシック;MS Gothic"/>
          <w:szCs w:val="21"/>
          <w:lang w:eastAsia="zh-TW"/>
        </w:rPr>
        <w:t>聖美</w:t>
      </w:r>
      <w:r>
        <w:rPr>
          <w:rFonts w:cs="ＭＳ ゴシック;MS Gothic"/>
          <w:szCs w:val="21"/>
          <w:lang w:eastAsia="zh-TW"/>
        </w:rPr>
        <w:t>　君　他２名</w:t>
      </w:r>
    </w:p>
    <w:p>
      <w:pPr>
        <w:pStyle w:val="Style15"/>
        <w:rPr>
          <w:rFonts w:cs="ＭＳ ゴシック;MS Gothic"/>
          <w:szCs w:val="21"/>
          <w:lang w:eastAsia="zh-TW"/>
        </w:rPr>
      </w:pPr>
      <w:r>
        <w:rPr>
          <w:rFonts w:cs="ＭＳ ゴシック;MS Gothic"/>
          <w:szCs w:val="21"/>
          <w:lang w:eastAsia="zh-TW"/>
        </w:rPr>
      </w:r>
    </w:p>
    <w:p>
      <w:pPr>
        <w:pStyle w:val="Style15"/>
        <w:rPr/>
      </w:pPr>
      <w:r>
        <w:rPr>
          <w:rFonts w:cs="ＭＳ ゴシック;MS Gothic"/>
          <w:szCs w:val="21"/>
        </w:rPr>
        <w:t>３．社団法人　</w:t>
      </w:r>
      <w:r>
        <w:rPr>
          <w:rFonts w:cs="ＭＳ ゴシック;MS Gothic"/>
          <w:szCs w:val="21"/>
        </w:rPr>
        <w:t>余市</w:t>
      </w:r>
      <w:r>
        <w:rPr>
          <w:rFonts w:cs="ＭＳ ゴシック;MS Gothic"/>
          <w:szCs w:val="21"/>
        </w:rPr>
        <w:t>青年会議所　理事長　</w:t>
      </w:r>
      <w:r>
        <w:rPr>
          <w:rFonts w:cs="ＭＳ ゴシック;MS Gothic"/>
          <w:szCs w:val="21"/>
          <w:lang w:eastAsia="zh-CN"/>
        </w:rPr>
        <w:t>毛利　公彦</w:t>
      </w:r>
      <w:r>
        <w:rPr>
          <w:rFonts w:cs="ＭＳ ゴシック;MS Gothic"/>
          <w:szCs w:val="21"/>
        </w:rPr>
        <w:t>　君　他４名</w:t>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w:t>
      </w:r>
      <w:bookmarkStart w:id="2" w:name="参考資料３"/>
      <w:r>
        <w:rPr>
          <w:rFonts w:ascii="ＭＳ ゴシック;MS Gothic" w:hAnsi="ＭＳ ゴシック;MS Gothic" w:cs="ＭＳ ゴシック;MS Gothic" w:eastAsia="ＭＳ ゴシック;MS Gothic"/>
          <w:sz w:val="21"/>
          <w:szCs w:val="21"/>
        </w:rPr>
        <w:t>講演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End w:id="2"/>
    </w:p>
    <w:p>
      <w:pPr>
        <w:pStyle w:val="Normal"/>
        <w:spacing w:lineRule="exact" w:line="240" w:before="165" w:after="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会員拡大決起集会パネルディスカッション</w:t>
      </w:r>
    </w:p>
    <w:p>
      <w:pPr>
        <w:pStyle w:val="Normal"/>
        <w:jc w:val="center"/>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1"/>
          <w:szCs w:val="21"/>
          <w:lang w:eastAsia="zh-TW"/>
        </w:rPr>
        <w:t>日時：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０～２</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０</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場所：</w:t>
      </w:r>
      <w:r>
        <w:rPr>
          <w:rFonts w:ascii="ＭＳ ゴシック;MS Gothic" w:hAnsi="ＭＳ ゴシック;MS Gothic" w:cs="ＭＳ ゴシック;MS Gothic" w:eastAsia="ＭＳ ゴシック;MS Gothic"/>
          <w:sz w:val="21"/>
          <w:szCs w:val="21"/>
        </w:rPr>
        <w:t>札幌第一ホテル</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　　録</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184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ネリスト</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２００８年度 社団法人那覇青年会議所　顧問　安里政晃</w:t>
      </w:r>
    </w:p>
    <w:p>
      <w:pPr>
        <w:pStyle w:val="Normal"/>
        <w:tabs>
          <w:tab w:val="clear" w:pos="851"/>
          <w:tab w:val="left" w:pos="184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２００８年度 社団法人松山青年会議所　総務情報室長　井川直樹</w:t>
      </w:r>
    </w:p>
    <w:p>
      <w:pPr>
        <w:pStyle w:val="Normal"/>
        <w:tabs>
          <w:tab w:val="clear" w:pos="851"/>
          <w:tab w:val="left" w:pos="184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２００８年度 社団法人札幌青年会議所　理事長　金井英樹</w:t>
      </w:r>
    </w:p>
    <w:p>
      <w:pPr>
        <w:pStyle w:val="Normal"/>
        <w:tabs>
          <w:tab w:val="clear" w:pos="851"/>
          <w:tab w:val="left" w:pos="184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ーディネーター</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２００８年度 社団法人札幌青年会議所　常務理事　鈴木博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金井理事長と２名のパネリストの方にお越しいただいております。まずお一人目は、沖縄県那覇市より遠い札幌までお越しいただきました、社団法人那覇青年会議所顧問並びに社団法人日本青年会議所沖縄担当地区担当常務理事の安里政晃君に、先程のプレゼンテーションの感想を含めて自己紹介を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里顧問</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なさんこんばんは、只今紹介いただきました社団法人那覇青年会議所の安里と申します。今日は朝早く出てきたので、天気予報を見てこなかったのですが沖縄は２２℃ということです。北海道の雪景色を始めて見て感動しております。本日は二月の決起集会にお招きいただき本当にありがとうございます。我々那覇青年会議所でも札幌と同じように１９９０年代に会員数最高を記録していたのですが、バブル崩壊とともに減少傾向になってきまして、最高人数が２５０名、それが私の理事長の時は８５名スタートということになっていまして、１００名をきる人数でした。私の前の理事長と私とでなんとか会員拡大を頑張ろうということになりまして、２００５年が本当に会員拡大を頑張った年ではないかなと思います。日本青年会議所の褒章の仕方が良かったので、私のほうで褒章を受章させていただきました。また昨年は金井理事長と日本青年会議所の委員長、議長同士ということでいつも、日本青年会議所の常任理事会で、我孫子さんをはじめとする怖い常任理事の皆さんが沢山いらっしゃったのですが、金井理事長が僕の前に必ず上程をして、出てきた時に｢どうだった？皆さん怒ってなかった｣などを聞いてから私の番が来るというようなことをやっておりまして、本当に札幌の青年会議所の皆様にはご縁を感じさせている次第でございます。那覇青年会議所は会員拡大で褒章を受賞させていただきましたが、良いところも悪いところも沢山あります。是非本日は、皆様にお招き頂きましたので、その事を中心にお話させていただきたいと考えています。会員をただ単に増やすのではなくて、札幌青年会議所の力をどうやってより大きくしていくのかという観点から会員拡大の事をお話しさせて頂ければと思います。本当にためになる話を出来るかわかりませんが、お時間の許す限り頑張りたいと思いますので宜しく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国は愛媛県松山の地からお越しいただきました、社団法人松山青年会議所総務情報室長並びに、札幌からは田中康介君を幹事として出向させていただいております、社団法人日本青年会議所褒章委員長でもあります井川直樹君に同じ様にプレゼンテーションの感想と自己紹介を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井川室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んばんは。本日は会員拡大の決起集会にパネリストとしてお招きいただき誠にありがとうございます。私は松山ＪＣに入会したのが２００４年になりますので、ＪＣキャリアは短いです。その中でＬＯＭの会員拡大畑を歩ませていただきました。その中でやはり会員拡大とはなんなのか、なんのために会員拡大というものをやっているのかということを、委員長として最終的に突き詰めたいという気持ちで歩ませていただきました。そういった中で松山ＪＣというのは今年のスタートで１７０名。先ほどのプレゼンテーションでもありましたが、松山ＪＣも１９９０年代のピーク時で２５０名程度のメンバー数でした。ただ２００４年には１４０名という数字で約１００名の減少傾向を辿っておりました。その中で２００６年、今年の四国地区担当常任理事を担っています木下さんが理事長の時に、もう一度会員拡大を頑張ろうということになりました。２００６年２００７年の２年間で７７名の会員拡大を行いました。そういった中で私自身感じるのは会員拡大といったものに特別な手法はなく、みんなの思いまた取り組む姿勢、それが非常に大切だと感じております。私自身キャリアが浅い中で感じたこと、そして昨年私自身が会員拡大の委員長をして行った事などを中心に今日はお話をさせていただいて、皆様のプラスになるようになればと思っております。金井理事長におかれましては、昨年、私が日本青年会議所の総括幹事で出向させていただいたときの同じグループの委員長でした。大変優しく接していただき、お世話になっております。今日は、会員拡大について、本当の意味で皆様の気づきになるような事を話せればと思っておりますので宜しく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と似た境遇に有る中からＶ字復活を成された二つのＬＯＭでございますので、本日は、様々なご意見を聞かせていただけると思います。そして我らが社団法人札幌青年会議所第５７代理事長の金井秀樹君、お二方との関係を含めて自己紹介を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理事長</w:t>
      </w:r>
    </w:p>
    <w:p>
      <w:pPr>
        <w:pStyle w:val="Normal"/>
        <w:ind w:left="246" w:firstLine="216"/>
        <w:rPr/>
      </w:pPr>
      <w:r>
        <w:rPr>
          <w:rFonts w:ascii="ＭＳ ゴシック;MS Gothic" w:hAnsi="ＭＳ ゴシック;MS Gothic" w:cs="ＭＳ ゴシック;MS Gothic" w:eastAsia="ＭＳ ゴシック;MS Gothic"/>
          <w:sz w:val="21"/>
          <w:szCs w:val="21"/>
        </w:rPr>
        <w:t>２００７年度日本青年会議所において、お二方と非常に良いお付き合いをさせていただき、その中で会員拡大についてのお話を聞かせていただきました。今日お二方をお呼びしたのは私の意図ではなく、熱田委員長が方々のＬＯＭの事例を探す中で行き着いたお二人でございます。私も熱田委員長も、直接会員拡大についてのお話を聞き大変感銘を受けました。是非、その感動を、日本青年会議所へ出向させていただいた以上、ＬＯＭに還元させていただきたいと思った次第でございます。本日、その思いが熱田委員長の計らいながら実現したことをうれしく思います。皆様におかれましては、ひとつでもふたつでも気づきを持ち帰って頂きたいと思いますので、宜しく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以上の３名の皆様から、会員拡大に向けた実践的なお話を伺い、ＬＯＭ一丸となった会員拡大を行う事を目的にこの集会を開催させていただきました。それでは、先程のプレゼンテーションにありましたＪＣの知名度といった部分から話を進めさせていただきます。青年会議所はご存知ですかという質問がございました。会場にご参集いただきました皆様にお聞きします。入会前にＪＣを知っていた方、聞いたことがあった方、挙手をお願いします。半数以上の方が知っていたようです。本日はこういった形で、会場も巻き込んで進めさせて頂きますので、寝ている方がいらっしゃればどんどん質問していきますのでよろしくお願い致します。それでは、沖縄県那覇市、人口３１万人とお聞きしております、那覇青年会議所の安里顧問にＪＣの知名度という点で那覇市の実情をお聞かせ下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里顧問</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沖縄では全国大会を来年に控えております。そのため町を歩いて準備をしています。従って、地域の知名度が少し上がったように感じます。本当に地域から必要とされる、認められる運動を展開すればおのずと知名度があがるのかなと感じます。昨今、ＪＣの為のＪＣは止めよう、ＪＣごっこは止めようという声を聞きます。運動というものを自分達で完結してしまい、市民に伝わらない事が多いのではないでしょうか。これは非常に重要な問題だと思います。ＪＣメンバーを拡大する事は大切な事ではありますが、本質はＪＣ運動の拡大と我々の運動にどれだけ沢山の賛同者を作るのかが本当に大切なのではないでしょうか。その延長線上に会員拡大があると思います。我々那覇青年会議所は２年間に１１０名余りの会員拡大をしました。半分以上が入会２年未満のメンバーとなりました。ただ単に人数を増やせばいいというものではないと言う事が反省点であります。自ら考え自ら行動できるＪＣマンを増やして本当の意味での会員拡大が達成できるのではないかと思います。どのような形で新入会員を受け入れるのか、どうやって新入会員を育てるのかが重要だと思います。受け入れる我々がどういう気持ちでＪＣ運動を行っているのかも重要になってくると思います。最近、札幌ＪＣに少し元気がなくなっているという話を聞きました。是非、もっともっと元気を出して欲しいと思います。常に、こう言う事をやっていると言う事をメンバーの皆様で語って頂きたいと思います。アンケートにもありました通り、ＪＣ活動をやればやるほど金銭的な、時間的な負担は付きまとうと思いますが、自分が好きなＪＣの為にどうやって時間を工面するか、どうやって会社を大きくして金銭的な負担を減らすかといったところまでＪＣというものは連動してくると思います。ＪＣに入ったから、会社が大きくなったと言われる様になる事も必要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同じ質問を井川室長にし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井川室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松山では、俳句甲子園を行っております。松山にある句碑めぐりをするのがそもそもの始まりで２０年ほどさせていただきました。今はもう句碑めぐりする時代では無いと言う事で、もっと若者に俳句に親しんで欲しいと思い事業を展開しております。昨年度で１０回目の開催になりました。愛媛県内の高校生を対象に行っておりますが、昨年度は全国１０ヶ所で地方予選を行い、８月９日、俳句の日に松山にて全国大会決勝を行うまでになりました。その関係で、市民の皆様には事業を通じて知名度があります。松山は城下町ですので、お城まつりを年に１回開催しています。松山市から委託を受けまして、松山青年会議所がコーディネートさせていただいております。夜の町を徘徊しているという部分も含めて、知名度は高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のイメージといったところで、財界さっぽろに親子２代で青年会議所理事長と掲載された金井理事長は聞くところによりますと、当初はあまり積極的ではなかったと聞いたことがあります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理事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に入会するまでは、ＪＣに対して否定的でした。それは非常にマイナスイメージばかりが選考していたためで、ＪＣを外から見た時と実際に中に入って体験することはまったく違いました。ＪＣにおける経験の中でこのような役職を預かるとは思っておりませんでしたし、だからこそそれを打破したい、もっと多くの賛同者、市民の参画を得るようにしていきたいという気持ちの中で打診があった時に、希望通りの委員会配属ではないと思いますが、一部ではより多くの賛同者参画者を得るための会員拡大を是非やってみたいという希望がありましたが、札幌ＪＣに入って今までの経験の中で良さを知り、その分恩返しをするという意味で広く伝えていき会員拡大活動をして頂ければと思います。今年の新入会員の皆様もマイナスのイメージをお持ちかもしれませんが、そうではないことをパネルディスカッションの中で感じていただ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pPr>
      <w:r>
        <w:rPr>
          <w:rFonts w:ascii="ＭＳ ゴシック;MS Gothic" w:hAnsi="ＭＳ ゴシック;MS Gothic" w:cs="ＭＳ ゴシック;MS Gothic" w:eastAsia="ＭＳ ゴシック;MS Gothic"/>
          <w:sz w:val="21"/>
          <w:szCs w:val="21"/>
        </w:rPr>
        <w:t>先程からマイナスイメージばかりが付きまとっておりますが、会員拡大を図るうえでいかにしてマイナスイメージを打ち破っていったのか、また反対に良いイメージはないか、このようにするともっと良くなるといった部分を通じて会員拡大を行った上での苦労、その後の意識変化についてお話をお伺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里顧問</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は私が理事長の時はあまり会員拡大の苦労はありませんでしたので、２００５年度のお話をさせていただきます。私たち那覇青年会議所は会員拡大が思うように進まない時期がありました。２００５年度は８５名のスタートで全盛期の１／３以下という事態になりました。２００５年度の理事長が立候補された時に、ＪＣのことはよくわからないがＪＣのことが大好きで、できることは会員拡大しかありませんので１年間会員拡大しかやりませんと宣言し会員拡大に邁進されました。私は会員拡大担当ラインの副理事長でした。朝、会員拡大の担当委員長を運転手にして理事長が私を迎えに来られて、ＪＣのパンフレット、入会申込書、各自の名刺を持ちオフィス街を一軒ずつ飛込み営業され、私たちをまったく知らない会社に連れて行くこともありました。そのことが何日も続き、理事長にこのような事をさせてはいけないという思いから全員で取組んだ結果、５２名の会員拡大をすることができました。そのことでメンバーひとりひとりが動いてくれなければ会員拡大は成功しないということがわかりました。</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意思を受け継ぎわたしが２００６年度の理事長をさせて頂いた時にひとつだけ苦労がありました。２００５年度に全員で会員拡大活動をしたため、ＬＯＭに２００６年度はもうよいという雰囲気が流れていました。私が理事長に立候補する時、昨年以上の会員拡大をやることを掲げましたが会員数を増やすのが会員拡大ではなく、どのようにしてＪＣ運動を拡げて行けるのか、那覇青年会議所としての力をどのようにしてつけて行くのかと、突き詰めれば自分が卒業した後、後輩達にどのようなＪＣを残していけるのかと考えた時に会員拡大は必ずしなければならないことと思いました。それは２００５年度だけの力ということではなく那覇青年会議所の底力として必ずやらなくてはならないと思い、７月に立候補して内定をいただき９月から予定者として始まったのですが、役員ひとりひとりと面談をし、１月の新春例会の時に必ずひとり役員より新入会員を入会させてもらうという内容の誓約書を書きました。その時反発が多かったのですが、私が専務理事の時に役員ひとりひとりから誓約書を書かせることを提案し、反対された経緯もあり自分が理事長になったら絶対に実行しようと思っていたことなのです。予定者会議で毎回会員拡大の話をし、達成状況を発表させたところ約３０名弱の役員がいるのですが予定者という間に役員だけで３０名の会員拡大をして１月に新入会員として入会していただきました。また各委員会メンバーの努力により１月に４０名の会員拡大をすることができました。要するに本気でやるのだと思えば会員拡大は必ずできると思います。本当にあなたにＪＣに入ってもらいたいということをきちんと伝えればできると思います。ＪＣのことを全く知らない人にＪＣの説明をするということは金井理事長が札幌青年会議所の中では一番上手だと思いますが、あなたに入ってもらいたい、あなたとともにこの札幌を良くしたいという思いを相手に伝えるということは新入会員でも理事長でも同じなのです。ＪＣのことを知らない人にＪＣのことをどんなにうまく説明しても説明を受けた人は全然理解できないと思います。皆さん新入会員で入会して１年間ＪＣをしてもある程度説明できる方はいらっしゃらないと思いますが、なぜ入会するかといいますと、相手の本気の度合いとか情熱を感じとりそこまで言うなら入会してみようといった気持ちになってくれるからではないでしょうか。あるいはこの札幌のまちを、日本青年会議所を通して日本全体を、北海道をどのようにしていきたいのか。いま、まだまだ人が足りないので新たな力を持って何とかこのまちを良くしていきたいので手を貸して欲しいという思いが相手に伝われば話を聞いてくれた人全員が入会してくれないと思いますが最近の私は半分以上の成功率で相手を口説ける自身があります。会員拡大で重要なのはどうやって相手に情熱をぶつけるのかということで、それを導き出す手段として役員にノルマを与え、会員拡大ができなければ役員をやる資格はない、自分の近くの友人、知人の心を動かせない人間が市民の意識を高められるはずがないと危機感を与えています。役員の中で新入会員を入会させることができず自分の会社の社員を入会させる役員もいました。その社員は後に委員長をやるまでになってくれました。そのことでＪＣのことを今まで以上に好きになり、もっともっと情熱を持ってまちづくり運動をし、仲間をどうやって増やしていくのか、あなたに手伝って欲しいという情熱をきちんと伝えていくことで会員拡大というのはそれほどむずかしいものではないと思っ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というのは単に会員数を拡大するのではなくて、まちづくりをしていく仲間を募ること。そして情報を発信していき伝えていくことという部分は情熱を持ってといった部分で本日、この集会を仕切って頂いております熱田委員長が一番肝に入ったのではないかと思います。昨年度、会員拡大組織推進会議事務局次長をされた経験から会員拡大について意識の変化はありました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斉藤副委員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も昨年会員拡大という事業に携わらせていただいて、担当するまでは他人事のような部分がありました。ですが人を勧誘することの難しさとそれを実際クロージングする難しさを知ったことがありました。場数を踏むことは大変重要だと思いますが、私がお話して入会していただいたメンバーも何人かおりました。情熱だと思います、楽しいとか絶対ためになるのだということを、私自身入会してよかったということを伝えることが間違いなく会員募集につながるのではない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は情熱を持ってすれば、決して難しいものではない。安里顧問は半分以上の確率で口説けるとおっしゃっておりましたので、イメージを打ち破るということ、そして良いイメージとこうすればもっと良くなるということで井川室長よろしくお願い致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井川室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メージなのですけれども市民の皆様が感じるＪＣ像というのはやはり古き良き時代のイメージばかりが非常に強いわけですが、お金が掛かる、仕事をしない、飲み歩く、何をやっているのかよくわからない、このようなイメージをいかにして打ち破っていくかというのは会員拡大をする中で本音は入会したいと思っても親御さんであったり、会社の上席の方であったりがなかなかうんといっていただけない。そこで松山青年会議所でやってきたのは事業の部分を発信していくということです。いま松山青年会議所の場合は市が主催でやっているような市民大清掃というものが元々は松山青年会議所が始めたひとつの運動で、市民の皆様は知らずに参加しているかもしれませんが松山青年会議所がスタートの時に立ち上げたということや、夏祭りの時に駐車場の交通誘導をした時、市からいただいた謝礼を貯めて小額ながら交通遺児募金をしたこと等を松山青年会議所は活動しているということを伝えていくことが市民の皆様に根付いているのではないかと思います。知っています市民大清掃、こういった事業しっています、松山青年会議所はそれをやっていますよ、やり始めたのですよと。遊んでばかりいる訳ではない、よく親御さんに夜飲み歩いてばかりいると言われました。確かに遊んでいるだけ人もいないとは言いませんが多くのメンバーは本当に真剣に事業や運動に取組んでいて、運動会、会合、地方のお祭りなどすべきことをきっちりやった後に打ち上げという形でやっています。そればかりが目に付くようですが、そういうことを通じてコミュニケーションをとっていくことによって、きちんと真面目なことをしているとご理解いただけますし、また諦めないで何度でも説明することです。私は入会した時、会員開発の委員会でした。入会した年に説明に行って、２年目にも説明に行って、３年目の委員長になる年にやっと入会していただけた方もいらっしゃいました。何年間も通う中でやっている運動も等の内容も良くなっていると思います。そこまで真剣に自分に向き合ってくれると感じたからこそ入会して頂けたと思いますし、会員拡大を行う上での苦労というのは古き良き時代の青年会議所のイメージを打ち破ることが一番大変ですが、お金の問題もあるけど少し無理をして一緒にやりましょうということをお伝えることによってイメージも相手の気持ちも変わるのではないかと私自身の体験から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興味を持つとその情報を自分で選択するようになるのではないかと思います。先輩たちの悪口を言うことではないということを付け加えさせて頂きたいと思います。こうすると青年会議所のイメージが良くなるといった点では金井理事長はいかが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理事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的なイメージに関しましてはお二人のおっしゃる通りだと思います。２００５年にＬＯＭの会員開発の委員長を経験させて頂いたときに、日々会員募集を進めて、毎日情報を集めて、何回も足しげく通って、その時初めてＪＣ活動中の夢を会員募集の夢を見ました。非常に追い詰められて苦労致しました。他のメンバーに目をむけると、それほど熱がないと感じました。会員募集はＬＯＭ一丸となって取り組まなければならない一番重要な事業であ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ここで金井理事長が会員開発委員長だった２００５年当時、副委員長をされた、佐原委員長にお話を伺い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原委員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時から３年が経ち、会員募集への考え方が大きく変わりました。あの時もそうだったのですがどちらかと言えば私の場合はやる気がある意欲がある人たちが集まって活動すればいいのではないかという気持ちをもっていました。ところが、本年度、委員長という役目をおおせつかって、理事長所信のもとやるべく事業を考えたとき、予算という大きな壁にぶつかりました。量か質かという問題は２００２年度の柏倉議長が結論を出されておりますのでそれを勉強いたしました。会員募集が自分たちの事業を成功させる、これを実施する為にも必要なのだと言う事を痛切に感じております。本年度、一生懸命会員拡大に当たり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金井理事長、時の副委員長に教え足りなかった事は何かござい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理事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己反省を含めまして、経験したものとして、対内、メンバーへ伝えきれていなかった部分があったと反省させていただきました。是非今年は多くのメンバーへ伝えて行きたいと思います。今、佐原委員長からお話をいただいたとおり、経験すれば非常にいままでの見え方が変わってくるという、まさにいい</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の例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　</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札幌青年会議所では会員拡大と情報発信という広報の部分が組み合わせたということは、これまでよりも札幌青年会議所の活動を対外に対して発信していけるのではと思います。今日、こちらにご参集している皆様には、是非、熱田委員長を手となり足となり使ってしっかりと情報を発信していただきたいと思いますので改めて宜しくお願いいたします。ここで、先程のメンバーへのアンケートの中にＪＣに入会したきっかけ、ＪＣに入って実際の印象はという内容にふれて欲しいというシナリオがあったのですがこちらにご参集いただいている皆様には、青年会議所に入って実際良かったことは恐らく共通なのではないかと思います。「本音でぶつかって酒を飲む」、「体育会系のノリだ」、「朝まで事業の事前準備を行う」、と書いてあります。言葉にすると良かったのかどうかわかりませんが、体には間違いなく悪そうだなとは思いますが、まちづくり事業を通じての過程が大事なのではないかと思いますが、パネリストの方々はどのようにお考えでしょうか。井川室長いかが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井川室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正にその通りだと思います。体に悪いかどうかはその方の取り組み方にもよるのでしょうが、青年会議所に入って良かったかどうかは、皆さん良かったと思うから残っているのだと思いますし、私自身、青年会議所に入って何を学んだかというと、本当にすばらしい人達と出会った事と、自分がなんて小さい人間なのだろうという事を感じて、がんばろうという気にな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安里顧問はいかが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里顧問</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ＪＣに入りたくて入りました。直接、ＪＣの方に会ったことはなかったのですが、本等で若手の経済界の集まりだということは認識しておりました。当時、どうせお金を使ってお酒を飲み歩くならもっと友好的な使い方はないかと思ったときに、異業種交流会に参加いたしました。そこでＪＣのメンバーの方とお会いし、入りました。青年会議所に入ってからは、挨拶の仕方から色々な面でたくさんの勉強をしました。今ここに座らせて頂いているのも、数々の先輩の方々から色々な叱咤激励を頂いたおかげだと思っております。６年ほど日本青年会議所へ出向させて頂きましたが、本当に全国のすばらしい方々とお会いすることができ良かった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那覇青年会議所ではリーダーを中心としたトップダウンで行う縦の組織力を生かした会員拡大で成功したようですが、実際どのようにメンバーを決起させたのかお聞かせ願い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里顧問</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が動けば皆様が動くと思います。理事長が動けば室長が動く、室長が動けば委員長が動く、委員長が動けばメンバーが動くという感じで連鎖反応が起こると思います。その中で本気という要素が抜けるとどこかで止まってしまうものだと思います。金井理事長には「本気で会員拡大をやるのだ」と、言う強い決意がありますので、今日のこの場はそれを確認する場だと思います。そういった事で、メンバーの意識が変わってく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トムアップで会員拡大に成功された松山青年会議所、井川室長はどのようにお考え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井川室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向性が出ていないと会員拡大は難しいと思います。２００５年度の松山青年会議所として会員拡大について決意が出ていなかった。この為、会員拡大については担当の委員長一人に押し付ける形になり、失敗しました。２００６年度は強烈なリーダーシップを発揮した理事長が、強引に、会員拡大できない委員会に事業はさせない、予算をつけないと言われました。予算付けをするときに会員拡大何人するのか確認をし、会員拡大をするというかなり強い意識付けを委員長の方々へ行い、良い結果がでました。２００７年度の理事長は青年会議所の会員拡大は事業ではなく、基本運動です。それをみんなでやらず委員会だけにまかせるという認識はおかしいという考えでした。これを聞いて私は救われました。委員長会議の席で、会員拡大ができなかった時は坊主にする、坊主だけではなく眉毛も剃ると宣言したときに、他の委員長は「そんなことはさせない」と言って助けて頂きました。日本青年会議所が行っている一人が二人を紹介する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方式を実施しました。話を聞いても良いというだけの方も含め１００名余りの候補者がいました。その中には有力な情報も多々ありました。その結果、４０名余り入会することになりました。神輿の意思が担ぎ手に伝わらないといけない。理事長が方向性を出したところで私は神輿の担ぎ手として一生懸命やりました。会員拡大はメンバー全員で取り組めばそんなに難しくない。一人ひとりの意識の違いでたくさんの情報が出ると、３割４割の確立で会員拡大につなが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をつけないというのはすごいと思います。是非、次年度の引継ぎ事項に加えていただきたいと思います。本年度、金井理事長におかれましては並々ならぬ決意で、理事長所信で会員拡大のことをうたわせていただいておりますが、金井理事長のほうからこの部分に関してまたそしてリーダーシップを発揮した中で一丸となってやると言った部分でもう少しお話をいただければ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理事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井川室長と違って会員拡大の委員長の時に坊主にしました。一回目の仮入会者研修の時に思うような成果が上がらず責任を感じ、頭を丸めさせていただきました。それがいい意味できっかけとなり、その後は理事長を初め副理事長、委員長の方々にご尽力をいただきました。決して、坊主になる事がいいと言うことではなくて、トップからはっきりしたリーダーシップの方向性を示すという事が会員拡大においては重要だと思います。今月から委員会周りをさせていただいているのも正にそのためです。私も約束させていただいたとおり１名は必ず入れたいと思います。ここ一番という時は、理事長という手札を使って下さい。私のマイスローガンが有言実行でありますから、言った以上、私を使って頂いて結構ですから、是非とも会員拡大においては、明確な方向性を示させていただいておりますので今日、今一度この場で確認していただ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ときの委員長が坊主になった時、ときの副委員長だった佐原委員長は坊主にしなかったの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理事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差でなっていただきました。多分、かわいそうだなと思って坊主になっていただいたと思います。決して強制ではありませ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間の意識の差異はなかったということですね。会員拡大においてはＬＯＭ一丸となって取り組む事が重要だと思うのですが、過去に会員拡大の委員会に所属した事がある、荒木理事にご質問をいただ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荒木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度に会員開発委員会の副委員長をさせていただいた経験があります。最近、会員拡大に関して思うところがあります。札幌青年会議所では、随時入会ではなく受付期間を設け募集し仮入会研修を経て１月１日からの入会というスタイルをとっています。入会申込を受けてから入会するまでの期間に２割くらい減ってしまうという事が毎年みられます。入会承認後の入会辞退を防ぐ何か良い方法があればお聞きかせ願い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是非、このあたりは熱い会員拡大を行った井川室長にお聞きし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井川室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国色々な入会の手法がございます。松山青年会議所では、年２回募集をしております。入会してから１年間は準会員という制度をとっています。準会員は正会員と違って被選挙権がないというだけで、それ以外は基本的には認められています。恐らく、入会を決めてから半年間くらい何もない時期を過ごすと熱も冷めてしまうと思うので、事業や例会に参加してもらう等、入会を決めた後のしっかりとしたケアが必要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任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里顧問はどのようにお考え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里顧問</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那覇青年会議所は、恐らく日本で一番敷居の低い青年会議所です。ですからたくさん入会できました。随時入会の手法を採っています。同期の絆を作るという面では苦労しています。ＬＯＭの納会は新入会員が企画から運営まで全部させております。そうすることによって同期の絆を保っているというＬＯＭです。そもそもＪＣ運動と言うものはＪＣメンバーの為に行うものではありません。ＪＣに入会を決めた人にすぐＪＣ運動を手伝わせないのは問題だと思います。　市民のみなさんにどうやってＪＣ活動を伝えるかをやらなければならないと思います。ＪＣの為のＪＣといわれないようにしなければならない。せっかく入会の意思がある方をどうするのかと考えたときに、どんどん活動に参加させるほうが良いと思います。沖縄青年会議所は２００６年度において現役メンバーの倍の新入会員を確保しました。どうやっても新入会員の受け入れをきちっとできないということで、考えた結果、一人の新入会員に対して一人のメンバーが責任をもって一年間フォローする事にしました。例会等では責任を持って連れてくるといったフォローを行いました。これは非常に良いやり方で那覇青年会議所でも取り入れています。色々なフォローの仕方があると思いますが、是非、札幌青年会議所にとってどんな手法が良いかしっかりと議論していかれたほうが良いと思います。一度入会を決めた方が入会辞退をするのは大変勿体ない事だと思います。１月に入会の意思を示したら、すぐにでもＪＣ活動に参加させた方が良いと思います。皆さんも同じだと思うのですが、こき使われて初めてＪＣを理解するもの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さしく、入会の意思を示してからのフォローアップと言った部分では、２００５度の会員拡大の委員長をご経験された金井理事長の報告書の中にも今後の課題であると記載されておりました。まるで荒木理事に仕込んだかのようなご質問をいただきましてありがとうございました。お二方の話をいただきまして、金井理事長の方から何かございましたら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理事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お二方のお話をお聞きいたしまして私自身、解っているようで解っていなかったのではないかと思いました。皆様におかれましてもひとつふたつ、気づき、持ち帰れるものがあったと思います。この場で終わらせるのではなく今後のＪＣ活動に活かしていただきたいと思います。そうすれば、熱田委員長が掲げた新入会員の目標は決して難しいものでは無いと思います。是非とも皆様のお力に期待し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今日ご参集いただきました皆様へ、お二方よりエールを頂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里顧問</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長時間にわたり、生意気な発言を許していただきたいと思います。生意気ついでにもうひとつだけ皆様に言わせていただきたいと思います。ＪＣの人数に対する持論がございます。１０００人に１人のＪＣメンバーを作ろうということで、那覇の人口３３万人ですので、３３０人のメンバー数を目標にしております。札幌の人口は１８９万人ですので、現在の札幌青年会議所におかれましては１００００人に１人のメンバーがいるということになります。本当にまちを変える気がある青年会議所が、１００００人に１人のメンバーでいいのかなと思います。皆様一人ひとりが１００００人の人達へＪＣ運動を伝えることができますか。無理だと思います。ですから、もっともっと会員拡大に力を注いでもいいのではないかと思います。また、よく他のＬＯＭで聞かれるのは、まちが元気じゃないからＪＣも元気じゃない。しかしながら、まちが元気じゃないから、ＪＣがまちを元気にしていくという気合いを持って取り組まないと我々のまちづくりも、市民の皆様からみると絵空事に見えてしまうと思います。札幌ＪＣが札幌を元気にして、札幌ＪＣが北海道を元気にして行くのだ。だからこそ「あなたの力が必要なのです」と、会員拡大を行っていただきたいと思います。そうすれば１８９０名のメンバー数になり、世界一のＬＯＭになれると思います。是非、がんばっていただきたいと思います。今日は本当に生意気を言ってすいませんで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井川室長、お願い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井川室長</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長時間、皆様の為になる話ができたかどうかわかりませんが、私の思う会員拡大に対する考えはひとつです。みんなが当事者意識を持って取り組む。委員会まかせにすることなく、一人ひとりが取り組めば道は絶対に開けると思います。最近よく言われる言葉で、ＪＣもある時代だと良く聞きます。ＮＰＯ団体等色々なまちづくり団体があります。けど、本当にＪＣもある時代なのでしょうか。私がＪＣ運動を一生懸命取り組んだ中で感じるのは、色々なまちづくり団体がありますが、ＪＣにしかできない事があります。我々はまちづくり団体ではなく、市民意識変革団体です。我々が行動することによって市民の意識が変わり、まちが良くなっていく。自分たちだけでつくれるまちづくりには限界があります。その中で、市民の意識を変える同志を募る事が、我々ＪＣにとって非常に大切な事だと思います。皆様に実践していただきたいのは、知り合いの方をたった１人、熱田委員長へご紹介して下さい。後は、熱田委員長の熱意に依ってくどき落として頂けると思います。１７４名いらっしゃるので、その中で３割入会すれば良い結果が出ると思います。お願いします。皆様が当事者意識を持って取り組んでいただければと思います。長時間に亘りありがとうござ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常務理事</w:t>
      </w:r>
    </w:p>
    <w:p>
      <w:pPr>
        <w:pStyle w:val="Normal"/>
        <w:ind w:left="246"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ネリストの方々へ盛大な拍手をお願い致します。本日は誠に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w:t>
      </w:r>
      <w:bookmarkStart w:id="3" w:name="参考資料４"/>
      <w:r>
        <w:rPr>
          <w:rFonts w:ascii="ＭＳ ゴシック;MS Gothic" w:hAnsi="ＭＳ ゴシック;MS Gothic" w:cs="ＭＳ ゴシック;MS Gothic" w:eastAsia="ＭＳ ゴシック;MS Gothic"/>
          <w:sz w:val="21"/>
          <w:szCs w:val="21"/>
        </w:rPr>
        <w:t>アンケート結果（対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End w:id="3"/>
    </w:p>
    <w:tbl>
      <w:tblPr>
        <w:tblW w:w="10209" w:type="dxa"/>
        <w:jc w:val="left"/>
        <w:tblInd w:w="222" w:type="dxa"/>
        <w:tblLayout w:type="fixed"/>
        <w:tblCellMar>
          <w:top w:w="0" w:type="dxa"/>
          <w:left w:w="99" w:type="dxa"/>
          <w:bottom w:w="0" w:type="dxa"/>
          <w:right w:w="99" w:type="dxa"/>
        </w:tblCellMar>
      </w:tblPr>
      <w:tblGrid>
        <w:gridCol w:w="412"/>
        <w:gridCol w:w="2320"/>
        <w:gridCol w:w="620"/>
        <w:gridCol w:w="3160"/>
        <w:gridCol w:w="620"/>
        <w:gridCol w:w="3077"/>
      </w:tblGrid>
      <w:tr>
        <w:trPr>
          <w:trHeight w:val="117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bookmarkStart w:id="4" w:name="RANGE!A1%3AF17"/>
            <w:r>
              <w:rPr>
                <w:rFonts w:ascii="ＭＳ Ｐゴシック" w:hAnsi="ＭＳ Ｐゴシック" w:cs="ＭＳ Ｐゴシック" w:eastAsia="ＭＳ Ｐゴシック"/>
                <w:color w:val="000000"/>
                <w:kern w:val="0"/>
                <w:sz w:val="20"/>
              </w:rPr>
              <w:t>　</w:t>
            </w:r>
            <w:bookmarkEnd w:id="4"/>
          </w:p>
        </w:tc>
        <w:tc>
          <w:tcPr>
            <w:tcW w:w="2320"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0"/>
              </w:rPr>
            </w:pPr>
            <w:r>
              <w:rPr>
                <w:rFonts w:ascii="ＭＳ ゴシック;MS Gothic" w:hAnsi="ＭＳ ゴシック;MS Gothic" w:cs="ＭＳ Ｐゴシック" w:eastAsia="ＭＳ ゴシック;MS Gothic"/>
                <w:color w:val="000000"/>
                <w:kern w:val="0"/>
                <w:sz w:val="20"/>
              </w:rPr>
              <w:t>１・（社）札幌青年会議所を知っている　　（１：ＹＥＳ　２：ＮＯ）</w:t>
            </w:r>
          </w:p>
        </w:tc>
        <w:tc>
          <w:tcPr>
            <w:tcW w:w="3780" w:type="dxa"/>
            <w:gridSpan w:val="2"/>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0"/>
              </w:rPr>
            </w:pPr>
            <w:r>
              <w:rPr>
                <w:rFonts w:ascii="ＭＳ ゴシック;MS Gothic" w:hAnsi="ＭＳ ゴシック;MS Gothic" w:cs="ＭＳ Ｐゴシック" w:eastAsia="ＭＳ ゴシック;MS Gothic"/>
                <w:color w:val="000000"/>
                <w:kern w:val="0"/>
                <w:sz w:val="20"/>
              </w:rPr>
              <w:t>２・青年会議所のイメージは？　　　</w:t>
            </w:r>
            <w:r>
              <w:rPr>
                <w:rFonts w:eastAsia="ＭＳ ゴシック;MS Gothic" w:cs="ＭＳ Ｐゴシック" w:ascii="ＭＳ ゴシック;MS Gothic" w:hAnsi="ＭＳ ゴシック;MS Gothic"/>
                <w:color w:val="000000"/>
                <w:kern w:val="0"/>
                <w:sz w:val="20"/>
              </w:rPr>
              <w:t>(1:</w:t>
            </w:r>
            <w:r>
              <w:rPr>
                <w:rFonts w:ascii="ＭＳ ゴシック;MS Gothic" w:hAnsi="ＭＳ ゴシック;MS Gothic" w:cs="ＭＳ Ｐゴシック" w:eastAsia="ＭＳ ゴシック;MS Gothic"/>
                <w:color w:val="000000"/>
                <w:kern w:val="0"/>
                <w:sz w:val="20"/>
              </w:rPr>
              <w:t>良い　</w:t>
            </w:r>
            <w:r>
              <w:rPr>
                <w:rFonts w:eastAsia="ＭＳ ゴシック;MS Gothic" w:cs="ＭＳ Ｐゴシック" w:ascii="ＭＳ ゴシック;MS Gothic" w:hAnsi="ＭＳ ゴシック;MS Gothic"/>
                <w:color w:val="000000"/>
                <w:kern w:val="0"/>
                <w:sz w:val="20"/>
              </w:rPr>
              <w:t>2:</w:t>
            </w:r>
            <w:r>
              <w:rPr>
                <w:rFonts w:ascii="ＭＳ ゴシック;MS Gothic" w:hAnsi="ＭＳ ゴシック;MS Gothic" w:cs="ＭＳ Ｐゴシック" w:eastAsia="ＭＳ ゴシック;MS Gothic"/>
                <w:color w:val="000000"/>
                <w:kern w:val="0"/>
                <w:sz w:val="20"/>
              </w:rPr>
              <w:t>悪い　</w:t>
            </w:r>
            <w:r>
              <w:rPr>
                <w:rFonts w:eastAsia="ＭＳ ゴシック;MS Gothic" w:cs="ＭＳ Ｐゴシック" w:ascii="ＭＳ ゴシック;MS Gothic" w:hAnsi="ＭＳ ゴシック;MS Gothic"/>
                <w:color w:val="000000"/>
                <w:kern w:val="0"/>
                <w:sz w:val="20"/>
              </w:rPr>
              <w:t>3:</w:t>
            </w:r>
            <w:r>
              <w:rPr>
                <w:rFonts w:ascii="ＭＳ ゴシック;MS Gothic" w:hAnsi="ＭＳ ゴシック;MS Gothic" w:cs="ＭＳ Ｐゴシック" w:eastAsia="ＭＳ ゴシック;MS Gothic"/>
                <w:color w:val="000000"/>
                <w:kern w:val="0"/>
                <w:sz w:val="20"/>
              </w:rPr>
              <w:t>分からない）　　とその理由</w:t>
            </w:r>
          </w:p>
        </w:tc>
        <w:tc>
          <w:tcPr>
            <w:tcW w:w="3697" w:type="dxa"/>
            <w:gridSpan w:val="2"/>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20"/>
              </w:rPr>
            </w:pPr>
            <w:r>
              <w:rPr>
                <w:rFonts w:ascii="ＭＳ ゴシック;MS Gothic" w:hAnsi="ＭＳ ゴシック;MS Gothic" w:cs="ＭＳ Ｐゴシック" w:eastAsia="ＭＳ ゴシック;MS Gothic"/>
                <w:color w:val="000000"/>
                <w:kern w:val="0"/>
                <w:sz w:val="20"/>
              </w:rPr>
              <w:t>３・今後青年会議所に期待することは、ありますか？　　　　　　　　　　　（</w:t>
            </w:r>
            <w:r>
              <w:rPr>
                <w:rFonts w:eastAsia="ＭＳ ゴシック;MS Gothic" w:cs="ＭＳ Ｐゴシック" w:ascii="ＭＳ ゴシック;MS Gothic" w:hAnsi="ＭＳ ゴシック;MS Gothic"/>
                <w:color w:val="000000"/>
                <w:kern w:val="0"/>
                <w:sz w:val="20"/>
              </w:rPr>
              <w:t>1:</w:t>
            </w:r>
            <w:r>
              <w:rPr>
                <w:rFonts w:ascii="ＭＳ ゴシック;MS Gothic" w:hAnsi="ＭＳ ゴシック;MS Gothic" w:cs="ＭＳ Ｐゴシック" w:eastAsia="ＭＳ ゴシック;MS Gothic"/>
                <w:color w:val="000000"/>
                <w:kern w:val="0"/>
                <w:sz w:val="20"/>
              </w:rPr>
              <w:t>ある　</w:t>
            </w:r>
            <w:r>
              <w:rPr>
                <w:rFonts w:eastAsia="ＭＳ ゴシック;MS Gothic" w:cs="ＭＳ Ｐゴシック" w:ascii="ＭＳ ゴシック;MS Gothic" w:hAnsi="ＭＳ ゴシック;MS Gothic"/>
                <w:color w:val="000000"/>
                <w:kern w:val="0"/>
                <w:sz w:val="20"/>
              </w:rPr>
              <w:t>2:</w:t>
            </w:r>
            <w:r>
              <w:rPr>
                <w:rFonts w:ascii="ＭＳ ゴシック;MS Gothic" w:hAnsi="ＭＳ ゴシック;MS Gothic" w:cs="ＭＳ Ｐゴシック" w:eastAsia="ＭＳ ゴシック;MS Gothic"/>
                <w:color w:val="000000"/>
                <w:kern w:val="0"/>
                <w:sz w:val="20"/>
              </w:rPr>
              <w:t>ない</w:t>
            </w:r>
            <w:r>
              <w:rPr>
                <w:rFonts w:eastAsia="ＭＳ ゴシック;MS Gothic" w:cs="ＭＳ Ｐゴシック" w:ascii="ＭＳ ゴシック;MS Gothic" w:hAnsi="ＭＳ ゴシック;MS Gothic"/>
                <w:color w:val="000000"/>
                <w:kern w:val="0"/>
                <w:sz w:val="20"/>
              </w:rPr>
              <w:t>)</w:t>
            </w:r>
            <w:r>
              <w:rPr>
                <w:rFonts w:ascii="ＭＳ ゴシック;MS Gothic" w:hAnsi="ＭＳ ゴシック;MS Gothic" w:cs="ＭＳ Ｐゴシック" w:eastAsia="ＭＳ ゴシック;MS Gothic"/>
                <w:color w:val="000000"/>
                <w:kern w:val="0"/>
                <w:sz w:val="20"/>
              </w:rPr>
              <w:t>とその理由</w:t>
            </w:r>
          </w:p>
        </w:tc>
      </w:tr>
      <w:tr>
        <w:trPr>
          <w:trHeight w:val="1575"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友人から聞くまでは青年会議所を知らなかった。友人から聞いてからも、実際に活動を見たことがないので、よくわからない。誘われて時間が合ったら、活動に参加してみたいとは思っている。</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まちづくりをしたいのなら、もっと勉強して市民を説得できるようになるべき。３０代の若くて元気のいい世代がまちづくりを引っ張っていくのはいいことだと思う。</w:t>
            </w:r>
          </w:p>
        </w:tc>
      </w:tr>
      <w:tr>
        <w:trPr>
          <w:trHeight w:val="1260"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以前、海外旅行で、ＪＣの人（札幌ではない）と話したことがあるが、いい人達だったけど、普段何をしているのかはわかりません。</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良いまちにしようと活動することは良いことだと思うので、頑張ってほしい。</w:t>
            </w:r>
          </w:p>
        </w:tc>
      </w:tr>
      <w:tr>
        <w:trPr>
          <w:trHeight w:val="1575"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会社にいるＪＣの人は、ときには楽しそうに、ときには真面目に、ＪＣ活動をしているようなので、良いと思う。ただ、ＪＣで忙しそうなので、仕事が追いついているのか心配。</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どんな活動をしているのかもっとわかるようにすれば、みんな興味を持つと思います。</w:t>
            </w:r>
          </w:p>
        </w:tc>
      </w:tr>
      <w:tr>
        <w:trPr>
          <w:trHeight w:val="1140"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4</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友人が青年会議所にいるが、いい噂もあるのですが、ただお金を使って騒いでいるという噂も耳にしたので。</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r>
      <w:tr>
        <w:trPr>
          <w:trHeight w:val="765"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5</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子供に対して夢のあるイベントを開催してほしいと思います</w:t>
            </w:r>
          </w:p>
        </w:tc>
      </w:tr>
      <w:tr>
        <w:trPr>
          <w:trHeight w:val="1410"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6</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社会貢献も大切ですが、会社あっての活動であると思いますので、その辺のバランスの取り方が大切ではないでしょうか。</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なるべく会社の就業時間を外して、活動をお願いしたい。例えば、土日であるとか、会社に負担のかからない時間で。繁忙期であるとか、日中はご遠慮願いたいです。</w:t>
            </w:r>
          </w:p>
        </w:tc>
      </w:tr>
      <w:tr>
        <w:trPr>
          <w:trHeight w:val="1650"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7</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会社の仕事よりも青年会議所の活動を優先しているように見受けられます。活力あるエネルギーが溢れている会社の上司が方向性を間違っているように見えるときがあります。</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是非青年会議所会員の皆様に冷え切った経済の北海道を立て直していただきたいです。</w:t>
            </w:r>
          </w:p>
        </w:tc>
      </w:tr>
      <w:tr>
        <w:trPr>
          <w:trHeight w:val="1605"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8</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個人の価値観でボランティア活動に参加するのではなく、企業を代表する若人がその機動力を活かし、企業を巻き込み主にボランティア活動を推進しているというイメージ。</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企業の価値観での行動は勿論であるが、世論の声を取り入れた活動も積極的にして欲しい。</w:t>
            </w:r>
            <w:r>
              <w:rPr>
                <w:rFonts w:eastAsia="ＭＳ Ｐゴシック" w:cs="ＭＳ Ｐゴシック" w:ascii="ＭＳ Ｐゴシック" w:hAnsi="ＭＳ Ｐゴシック"/>
                <w:color w:val="000000"/>
                <w:kern w:val="0"/>
                <w:sz w:val="20"/>
              </w:rPr>
              <w:t>ex.</w:t>
            </w:r>
            <w:r>
              <w:rPr>
                <w:rFonts w:ascii="ＭＳ Ｐゴシック" w:hAnsi="ＭＳ Ｐゴシック" w:cs="ＭＳ Ｐゴシック" w:eastAsia="ＭＳ Ｐゴシック"/>
                <w:color w:val="000000"/>
                <w:kern w:val="0"/>
                <w:sz w:val="20"/>
              </w:rPr>
              <w:t>家計を圧迫する原油高騰に対する対応として、政治家・企業･団体への働きかけ</w:t>
            </w:r>
          </w:p>
        </w:tc>
      </w:tr>
      <w:tr>
        <w:trPr>
          <w:trHeight w:val="1868"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9</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 xml:space="preserve">  </w:t>
            </w:r>
            <w:r>
              <w:rPr>
                <w:rFonts w:ascii="ＭＳ Ｐゴシック" w:hAnsi="ＭＳ Ｐゴシック" w:cs="ＭＳ Ｐゴシック" w:eastAsia="ＭＳ Ｐゴシック"/>
                <w:color w:val="000000"/>
                <w:kern w:val="0"/>
                <w:sz w:val="20"/>
              </w:rPr>
              <w:t>名前だけは聞いたことがあるが、誰が何のために、何をやっている団体なのか知らない。</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 xml:space="preserve">  </w:t>
            </w:r>
            <w:r>
              <w:rPr>
                <w:rFonts w:ascii="ＭＳ Ｐゴシック" w:hAnsi="ＭＳ Ｐゴシック" w:cs="ＭＳ Ｐゴシック" w:eastAsia="ＭＳ Ｐゴシック"/>
                <w:color w:val="000000"/>
                <w:kern w:val="0"/>
                <w:sz w:val="20"/>
              </w:rPr>
              <w:t>前述のとおりですので、何を期待してよいのかわかりません。</w:t>
            </w:r>
          </w:p>
        </w:tc>
      </w:tr>
      <w:tr>
        <w:trPr>
          <w:trHeight w:val="1950"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0</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運営・活動状況が良くわかりません。地域・文化・社会に相当程度の貢献は、されていると思われますが、具体的に、何を実施されているのか、わからないのが現状です。</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低迷している北海道経済の中で、若い人たちが地域の中心となって、活性化対策を打ち出していただきたいと思います。特に、企業間の交流・技術の継承等、いずれの企業も抱えている問題に取り組んでいただければと思います。</w:t>
            </w:r>
          </w:p>
        </w:tc>
      </w:tr>
      <w:tr>
        <w:trPr>
          <w:trHeight w:val="915"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1</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企業繁栄、札幌（日本）の活性化に向けて頑張って頂きたい</w:t>
            </w:r>
          </w:p>
        </w:tc>
      </w:tr>
      <w:tr>
        <w:trPr>
          <w:trHeight w:val="660"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2</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どの様な活動をしているか良く分らない</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市民に活動内容を分りやすくＰＲして頂きたい</w:t>
            </w:r>
          </w:p>
        </w:tc>
      </w:tr>
      <w:tr>
        <w:trPr>
          <w:trHeight w:val="690"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3</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活動内容をまだよく知らないので・・・。</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r>
              <w:rPr>
                <w:rFonts w:ascii="ＭＳ Ｐゴシック" w:hAnsi="ＭＳ Ｐゴシック" w:cs="ＭＳ Ｐゴシック" w:eastAsia="ＭＳ Ｐゴシック"/>
                <w:color w:val="000000"/>
                <w:kern w:val="0"/>
                <w:sz w:val="20"/>
              </w:rPr>
              <w:t>番に同じ</w:t>
            </w:r>
          </w:p>
        </w:tc>
      </w:tr>
      <w:tr>
        <w:trPr>
          <w:trHeight w:val="270"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4</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r>
      <w:tr>
        <w:trPr>
          <w:trHeight w:val="765"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5</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聞いたことはありますが、実際何をしているかわからないので</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r>
      <w:tr>
        <w:trPr>
          <w:trHeight w:val="1065" w:hRule="atLeast"/>
        </w:trPr>
        <w:tc>
          <w:tcPr>
            <w:tcW w:w="412"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6</w:t>
            </w:r>
          </w:p>
        </w:tc>
        <w:tc>
          <w:tcPr>
            <w:tcW w:w="23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316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活動内容がわからない</w:t>
            </w:r>
          </w:p>
        </w:tc>
        <w:tc>
          <w:tcPr>
            <w:tcW w:w="6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3077"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次世代の方の集いであり、今後、札幌しいては北海道の活性化に期待してい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w:t>
      </w:r>
      <w:bookmarkStart w:id="5" w:name="参考資料５"/>
      <w:r>
        <w:rPr>
          <w:rFonts w:ascii="ＭＳ ゴシック;MS Gothic" w:hAnsi="ＭＳ ゴシック;MS Gothic" w:cs="ＭＳ ゴシック;MS Gothic" w:eastAsia="ＭＳ ゴシック;MS Gothic"/>
          <w:sz w:val="21"/>
          <w:szCs w:val="21"/>
        </w:rPr>
        <w:t>アンケート（対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End w:id="5"/>
    </w:p>
    <w:tbl>
      <w:tblPr>
        <w:tblW w:w="10209" w:type="dxa"/>
        <w:jc w:val="left"/>
        <w:tblInd w:w="222" w:type="dxa"/>
        <w:tblLayout w:type="fixed"/>
        <w:tblCellMar>
          <w:top w:w="0" w:type="dxa"/>
          <w:left w:w="99" w:type="dxa"/>
          <w:bottom w:w="0" w:type="dxa"/>
          <w:right w:w="99" w:type="dxa"/>
        </w:tblCellMar>
      </w:tblPr>
      <w:tblGrid>
        <w:gridCol w:w="404"/>
        <w:gridCol w:w="3089"/>
        <w:gridCol w:w="3274"/>
        <w:gridCol w:w="3442"/>
      </w:tblGrid>
      <w:tr>
        <w:trPr>
          <w:trHeight w:val="75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bookmarkStart w:id="6" w:name="RANGE!A1%3AD53"/>
            <w:r>
              <w:rPr>
                <w:rFonts w:ascii="ＭＳ Ｐゴシック" w:hAnsi="ＭＳ Ｐゴシック" w:cs="ＭＳ Ｐゴシック" w:eastAsia="ＭＳ Ｐゴシック"/>
                <w:kern w:val="0"/>
                <w:sz w:val="20"/>
              </w:rPr>
              <w:t>　</w:t>
            </w:r>
            <w:bookmarkEnd w:id="6"/>
          </w:p>
        </w:tc>
        <w:tc>
          <w:tcPr>
            <w:tcW w:w="3089"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１</w:t>
            </w:r>
            <w:r>
              <w:rPr>
                <w:rFonts w:eastAsia="ＭＳ ゴシック;MS Gothic" w:cs="ＭＳ Ｐゴシック" w:ascii="ＭＳ ゴシック;MS Gothic" w:hAnsi="ＭＳ ゴシック;MS Gothic"/>
                <w:kern w:val="0"/>
                <w:sz w:val="20"/>
              </w:rPr>
              <w:t>.</w:t>
            </w:r>
            <w:r>
              <w:rPr>
                <w:rFonts w:ascii="ＭＳ ゴシック;MS Gothic" w:hAnsi="ＭＳ ゴシック;MS Gothic" w:cs="ＭＳ Ｐゴシック" w:eastAsia="ＭＳ ゴシック;MS Gothic"/>
                <w:kern w:val="0"/>
                <w:sz w:val="20"/>
              </w:rPr>
              <w:t>青年会議所に入ったきっかけ</w:t>
            </w:r>
            <w:r>
              <w:rPr>
                <w:rFonts w:eastAsia="ＭＳ ゴシック;MS Gothic" w:cs="ＭＳ Ｐゴシック" w:ascii="ＭＳ ゴシック;MS Gothic" w:hAnsi="ＭＳ ゴシック;MS Gothic"/>
                <w:kern w:val="0"/>
                <w:sz w:val="20"/>
              </w:rPr>
              <w:br/>
            </w:r>
            <w:r>
              <w:rPr>
                <w:rFonts w:ascii="ＭＳ ゴシック;MS Gothic" w:hAnsi="ＭＳ ゴシック;MS Gothic" w:cs="ＭＳ Ｐゴシック" w:eastAsia="ＭＳ ゴシック;MS Gothic"/>
                <w:kern w:val="0"/>
                <w:sz w:val="20"/>
              </w:rPr>
              <w:t>　は何ですか？</w:t>
            </w:r>
          </w:p>
        </w:tc>
        <w:tc>
          <w:tcPr>
            <w:tcW w:w="3274"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２</w:t>
            </w:r>
            <w:r>
              <w:rPr>
                <w:rFonts w:eastAsia="ＭＳ ゴシック;MS Gothic" w:cs="ＭＳ Ｐゴシック" w:ascii="ＭＳ ゴシック;MS Gothic" w:hAnsi="ＭＳ ゴシック;MS Gothic"/>
                <w:kern w:val="0"/>
                <w:sz w:val="20"/>
              </w:rPr>
              <w:t>.</w:t>
            </w:r>
            <w:r>
              <w:rPr>
                <w:rFonts w:ascii="ＭＳ ゴシック;MS Gothic" w:hAnsi="ＭＳ ゴシック;MS Gothic" w:cs="ＭＳ Ｐゴシック" w:eastAsia="ＭＳ ゴシック;MS Gothic"/>
                <w:kern w:val="0"/>
                <w:sz w:val="20"/>
              </w:rPr>
              <w:t>実際に入った感想はどうです</w:t>
            </w:r>
            <w:r>
              <w:rPr>
                <w:rFonts w:eastAsia="ＭＳ ゴシック;MS Gothic" w:cs="ＭＳ Ｐゴシック" w:ascii="ＭＳ ゴシック;MS Gothic" w:hAnsi="ＭＳ ゴシック;MS Gothic"/>
                <w:kern w:val="0"/>
                <w:sz w:val="20"/>
              </w:rPr>
              <w:br/>
            </w:r>
            <w:r>
              <w:rPr>
                <w:rFonts w:ascii="ＭＳ ゴシック;MS Gothic" w:hAnsi="ＭＳ ゴシック;MS Gothic" w:cs="ＭＳ Ｐゴシック" w:eastAsia="ＭＳ ゴシック;MS Gothic"/>
                <w:kern w:val="0"/>
                <w:sz w:val="20"/>
              </w:rPr>
              <w:t>　か？また今後何を求めます</w:t>
            </w:r>
            <w:r>
              <w:rPr>
                <w:rFonts w:eastAsia="ＭＳ ゴシック;MS Gothic" w:cs="ＭＳ Ｐゴシック" w:ascii="ＭＳ ゴシック;MS Gothic" w:hAnsi="ＭＳ ゴシック;MS Gothic"/>
                <w:kern w:val="0"/>
                <w:sz w:val="20"/>
              </w:rPr>
              <w:br/>
            </w:r>
            <w:r>
              <w:rPr>
                <w:rFonts w:ascii="ＭＳ ゴシック;MS Gothic" w:hAnsi="ＭＳ ゴシック;MS Gothic" w:cs="ＭＳ Ｐゴシック" w:eastAsia="ＭＳ ゴシック;MS Gothic"/>
                <w:kern w:val="0"/>
                <w:sz w:val="20"/>
              </w:rPr>
              <w:t>　か？</w:t>
            </w:r>
          </w:p>
        </w:tc>
        <w:tc>
          <w:tcPr>
            <w:tcW w:w="344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３</w:t>
            </w:r>
            <w:r>
              <w:rPr>
                <w:rFonts w:eastAsia="ＭＳ ゴシック;MS Gothic" w:cs="ＭＳ Ｐゴシック" w:ascii="ＭＳ ゴシック;MS Gothic" w:hAnsi="ＭＳ ゴシック;MS Gothic"/>
                <w:kern w:val="0"/>
                <w:sz w:val="20"/>
              </w:rPr>
              <w:t>.</w:t>
            </w:r>
            <w:r>
              <w:rPr>
                <w:rFonts w:ascii="ＭＳ ゴシック;MS Gothic" w:hAnsi="ＭＳ ゴシック;MS Gothic" w:cs="ＭＳ Ｐゴシック" w:eastAsia="ＭＳ ゴシック;MS Gothic"/>
                <w:kern w:val="0"/>
                <w:sz w:val="20"/>
              </w:rPr>
              <w:t>会員拡大が上手くいかない問</w:t>
            </w:r>
            <w:r>
              <w:rPr>
                <w:rFonts w:eastAsia="ＭＳ ゴシック;MS Gothic" w:cs="ＭＳ Ｐゴシック" w:ascii="ＭＳ ゴシック;MS Gothic" w:hAnsi="ＭＳ ゴシック;MS Gothic"/>
                <w:kern w:val="0"/>
                <w:sz w:val="20"/>
              </w:rPr>
              <w:br/>
            </w:r>
            <w:r>
              <w:rPr>
                <w:rFonts w:ascii="ＭＳ ゴシック;MS Gothic" w:hAnsi="ＭＳ ゴシック;MS Gothic" w:cs="ＭＳ Ｐゴシック" w:eastAsia="ＭＳ ゴシック;MS Gothic"/>
                <w:kern w:val="0"/>
                <w:sz w:val="20"/>
              </w:rPr>
              <w:t>　題点をあげてください</w:t>
            </w:r>
          </w:p>
        </w:tc>
      </w:tr>
      <w:tr>
        <w:trPr>
          <w:trHeight w:val="169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斎田副理事長、能戸先輩に進められ入会いたしました。</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r>
              <w:rPr>
                <w:rFonts w:eastAsia="ＭＳ ゴシック;MS Gothic" w:cs="ＭＳ ゴシック;MS Gothic" w:ascii="ＭＳ ゴシック;MS Gothic" w:hAnsi="ＭＳ ゴシック;MS Gothic"/>
                <w:kern w:val="0"/>
                <w:sz w:val="20"/>
              </w:rPr>
              <w:t xml:space="preserve"> </w:t>
            </w:r>
            <w:r>
              <w:rPr>
                <w:rFonts w:ascii="ＭＳ ゴシック;MS Gothic" w:hAnsi="ＭＳ ゴシック;MS Gothic" w:cs="ＭＳ Ｐゴシック" w:eastAsia="ＭＳ ゴシック;MS Gothic"/>
                <w:kern w:val="0"/>
                <w:sz w:val="20"/>
              </w:rPr>
              <w:t>いろいろな（異業種）方の考え方を身近に感じさせていただくことで幅が広がっていくと思います。今後は物事の組み立てや会議の進め方をトレーニングしていきたいと思い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札幌青年会議所の認知度が低く感じます。</w:t>
            </w:r>
          </w:p>
        </w:tc>
      </w:tr>
      <w:tr>
        <w:trPr>
          <w:trHeight w:val="255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弊社社長（父）がＪＣの先輩であり現役メンバーより入会を薦められ、自分にとって勉強になるであろうと思ったため。</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入会当初は不思議な事ばかりであったが、一つ一つに意味があることを知り、周りのメンバーに恵まれ、意義を学んできました。現在の会員減少を考え、今後は、身の丈にあった方針にすべきであると思います。あまりにも一部のメンバーに負担が偏り、モチベーションの低下に繋がると思われ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札幌ＪＣの存在意義がＬＯＭ内でも統一されていなく、なぜ必要なのか？なぜ会員が減少するのかという議論展開があまりなされていないように感じます。故に各メンバーが他人事に考えるのではないでしょうか。</w:t>
            </w:r>
          </w:p>
        </w:tc>
      </w:tr>
      <w:tr>
        <w:trPr>
          <w:trHeight w:val="67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知人に誘われて入会しました。</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時間を作るのが非常に難しいと思いました。</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対外にたいしてあまり良いイメージがないから。</w:t>
            </w:r>
          </w:p>
        </w:tc>
      </w:tr>
      <w:tr>
        <w:trPr>
          <w:trHeight w:val="94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先輩からの誘い</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友人が多くできました。今後は、広報活動を重点てきにしたらいいのかと思い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会員を増やす事のみに固執しすぎている。</w:t>
            </w:r>
          </w:p>
        </w:tc>
      </w:tr>
      <w:tr>
        <w:trPr>
          <w:trHeight w:val="82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毎日の生活に変化がほしかったこと</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予想をはるかに上回る変化を体感しており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組織の一番上から動くことによるムーブメントが必要なのかも。昨年の沖縄</w:t>
            </w:r>
            <w:r>
              <w:rPr>
                <w:rFonts w:eastAsia="ＭＳ ゴシック;MS Gothic" w:cs="ＭＳ Ｐゴシック" w:ascii="ＭＳ ゴシック;MS Gothic" w:hAnsi="ＭＳ ゴシック;MS Gothic"/>
                <w:kern w:val="0"/>
                <w:sz w:val="20"/>
              </w:rPr>
              <w:t>JC</w:t>
            </w:r>
            <w:r>
              <w:rPr>
                <w:rFonts w:ascii="ＭＳ ゴシック;MS Gothic" w:hAnsi="ＭＳ ゴシック;MS Gothic" w:cs="ＭＳ Ｐゴシック" w:eastAsia="ＭＳ ゴシック;MS Gothic"/>
                <w:kern w:val="0"/>
                <w:sz w:val="20"/>
              </w:rPr>
              <w:t>のように</w:t>
            </w:r>
          </w:p>
        </w:tc>
      </w:tr>
      <w:tr>
        <w:trPr>
          <w:trHeight w:val="280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志高い同年代の仲間との交流を持ちたかったこと</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志高い仲間との交流が本当にできているのか疑問です。今後は自ら貪欲にそのような環境を創造したいと思い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若い年代の方で自ら厳しい環境に飛び込もうとする人が少ない気がします。お友達クラブ程度の感覚で入会すると、必ず現実とのギャップに戸惑い委員会の指導方法によってはスリープおよび退会に繋がってしまうのでは？　そういう意味では仮入会者研修について入会後を見据えて内容を考える必要があると思います。</w:t>
            </w:r>
          </w:p>
        </w:tc>
      </w:tr>
      <w:tr>
        <w:trPr>
          <w:trHeight w:val="103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社命　　であると同時に、対外的なイメージと実際内側に入って活動をしてみての違いを見極めたい</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社命　であると同時に、対外的なイメージと実際内側に入って活動をしてみての違いを見極めたい</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過去からの歴史による青年会議所に対する対外的なイメージが悪い</w:t>
            </w:r>
          </w:p>
        </w:tc>
      </w:tr>
      <w:tr>
        <w:trPr>
          <w:trHeight w:val="99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w:t>
            </w:r>
          </w:p>
        </w:tc>
        <w:tc>
          <w:tcPr>
            <w:tcW w:w="308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 w:val="20"/>
              </w:rPr>
            </w:pPr>
            <w:r>
              <w:rPr>
                <w:rFonts w:eastAsia="ＭＳ 明朝;MS Mincho" w:cs="ＭＳ Ｐゴシック" w:ascii="ＭＳ 明朝;MS Mincho" w:hAnsi="ＭＳ 明朝;MS Mincho"/>
                <w:kern w:val="0"/>
                <w:sz w:val="20"/>
              </w:rPr>
              <w:t>HP</w:t>
            </w:r>
            <w:r>
              <w:rPr>
                <w:rFonts w:ascii="ＭＳ 明朝;MS Mincho" w:hAnsi="ＭＳ 明朝;MS Mincho" w:cs="ＭＳ Ｐゴシック" w:eastAsia="ＭＳ 明朝;MS Mincho"/>
                <w:kern w:val="0"/>
                <w:sz w:val="20"/>
              </w:rPr>
              <w:t>を見て軽い気持ちで。</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まだあまりよくわかりませんが，入った以上はまずは１年間頑張ってみようと思ってい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お酒や上下関係，時間的な制約がしんどすぎて時代にあっていないと言う人がいました。</w:t>
            </w:r>
          </w:p>
        </w:tc>
      </w:tr>
      <w:tr>
        <w:trPr>
          <w:trHeight w:val="91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9</w:t>
            </w:r>
          </w:p>
        </w:tc>
        <w:tc>
          <w:tcPr>
            <w:tcW w:w="308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 w:val="20"/>
              </w:rPr>
            </w:pPr>
            <w:r>
              <w:rPr>
                <w:rFonts w:ascii="ＭＳ 明朝;MS Mincho" w:hAnsi="ＭＳ 明朝;MS Mincho" w:cs="ＭＳ Ｐゴシック" w:eastAsia="ＭＳ 明朝;MS Mincho"/>
                <w:kern w:val="0"/>
                <w:sz w:val="20"/>
              </w:rPr>
              <w:t>車を購入しに行ったら誘われました。</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善くも悪くも勉強なのかと思い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実質的に仕事との兼ね合いが難しすぎるので、こういう状況では誘いの声も掛けづらい。</w:t>
            </w:r>
          </w:p>
        </w:tc>
      </w:tr>
      <w:tr>
        <w:trPr>
          <w:trHeight w:val="114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知り合いの会社経営者から勧められたからです。また</w:t>
            </w:r>
            <w:r>
              <w:rPr>
                <w:rFonts w:eastAsia="ＭＳ ゴシック;MS Gothic" w:cs="ＭＳ Ｐゴシック" w:ascii="ＭＳ ゴシック;MS Gothic" w:hAnsi="ＭＳ ゴシック;MS Gothic"/>
                <w:kern w:val="0"/>
                <w:sz w:val="20"/>
              </w:rPr>
              <w:t>JC</w:t>
            </w:r>
            <w:r>
              <w:rPr>
                <w:rFonts w:ascii="ＭＳ ゴシック;MS Gothic" w:hAnsi="ＭＳ ゴシック;MS Gothic" w:cs="ＭＳ Ｐゴシック" w:eastAsia="ＭＳ ゴシック;MS Gothic"/>
                <w:kern w:val="0"/>
                <w:sz w:val="20"/>
              </w:rPr>
              <w:t>はステイタス性が比較的高いので自分も興味がありました。</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質を高めて欲しい。</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変なところでの知名度が高くイメージが悪すぎる。</w:t>
            </w:r>
          </w:p>
        </w:tc>
      </w:tr>
      <w:tr>
        <w:trPr>
          <w:trHeight w:val="252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心から付き合える友ができたことが最大の喜びです。また修練の場として、組織運営の勉強としても社業に大いに役立っております。求めるものは、仕事と</w:t>
            </w:r>
            <w:r>
              <w:rPr>
                <w:rFonts w:eastAsia="ＭＳ ゴシック;MS Gothic" w:cs="ＭＳ Ｐゴシック" w:ascii="ＭＳ ゴシック;MS Gothic" w:hAnsi="ＭＳ ゴシック;MS Gothic"/>
                <w:kern w:val="0"/>
                <w:sz w:val="20"/>
              </w:rPr>
              <w:t>JC</w:t>
            </w:r>
            <w:r>
              <w:rPr>
                <w:rFonts w:ascii="ＭＳ ゴシック;MS Gothic" w:hAnsi="ＭＳ ゴシック;MS Gothic" w:cs="ＭＳ Ｐゴシック" w:eastAsia="ＭＳ ゴシック;MS Gothic"/>
                <w:kern w:val="0"/>
                <w:sz w:val="20"/>
              </w:rPr>
              <w:t>活動の両立が大変であるため、そのようなスタンスの方でもスポットライトを当てていただけるような雰囲気がほしいと思い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たて組織は良いけれど、偉そうにしているだけで挨拶もしない人がいる、モラルにかける。</w:t>
            </w:r>
          </w:p>
        </w:tc>
      </w:tr>
      <w:tr>
        <w:trPr>
          <w:trHeight w:val="115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この歳になってからの友達というのはなかなか出来ない中、いろいろと相談できる友達に出会えたのは財産と思い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時間がとられすぎます。良いとは思いますが知り合いを紹介することに躊躇してしまいます。</w:t>
            </w:r>
          </w:p>
        </w:tc>
      </w:tr>
      <w:tr>
        <w:trPr>
          <w:trHeight w:val="288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3</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社長命令です。</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先輩に対する気配り、後輩に対する配慮など、勉強になることが多いので、入会させて頂いた事に感謝しています。今後は、やはり会員数を多くすることが必要不可欠だと思います。あと、会費以外にお金が掛かりすぎる気がします。企業個人いづれにしてもかなりの負担になりますので、これがこのご時世の会員数減少の原因かと思います</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ＪＣという認知度が非常に低いと思います。また、知っている人も実際何をして、どのくらいの費用が掛かるのか分からない人も多いと思いますし、分かっている人もその費用対効果に理解を得られないケースが少なくないと思います。予算をしっかりとってプロモーションを行い、もっとアピールするべきだと思います。</w:t>
            </w:r>
          </w:p>
        </w:tc>
      </w:tr>
      <w:tr>
        <w:trPr>
          <w:trHeight w:val="109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4</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先輩からの紹介</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とても忙しい絆が深いすばらし組織</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イメージが悪い忙しすぎる例会数などを減らすとか会員に負担が大きくならないようにする必要性が今後あると考える</w:t>
            </w:r>
          </w:p>
        </w:tc>
      </w:tr>
      <w:tr>
        <w:trPr>
          <w:trHeight w:val="457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5</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札幌から離れていた期間に、外から札幌を見て、生まれ故郷の札幌に戻り、札幌でまちづくりをしたいと思った。</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まちづくりに対する志が低い（又は無い）メンバーが多く、落胆した（正直な感想）。ＪＣや街についての勉強不足。良いところは、組織や人の大切さを学ばせていただける点。今後は、メンバーの意識を変えていき、まちに発言権のある活動をしていかなければならないと思う。ＪＣについては、先輩から教えていただく場（オープン委員会など）を、街については、専門家を招いて勉強する場（定期的な勉強会）を、積極的に設けるべき。街づくり、人づくりの二本柱を、しっかりとメンバー一人ひとりが認識できるような仕掛けが必要。</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イメージが悪すぎる（飲んで騒ぐお気楽二代目という世評をよく聞く）ので入会に興味を示さない。仮入会までいっても、メンバーの現状を見て、本入会まで至らないケース（飲み過ぎ、騒ぎすぎ、仕事にプラスにならないなどの評価と思われる）。メンバーが現状に対する危機感を持っていない。持っていても、自ら変えようという気持ちを持っているのか疑問。</w:t>
            </w:r>
          </w:p>
        </w:tc>
      </w:tr>
      <w:tr>
        <w:trPr>
          <w:trHeight w:val="55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6</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長命令。</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過剰（</w:t>
            </w:r>
            <w:r>
              <w:rPr>
                <w:rFonts w:eastAsia="ＭＳ Ｐゴシック" w:cs="ＭＳ Ｐゴシック" w:ascii="ＭＳ Ｐゴシック" w:hAnsi="ＭＳ Ｐゴシック"/>
                <w:kern w:val="0"/>
                <w:sz w:val="20"/>
              </w:rPr>
              <w:t>too much</w:t>
            </w:r>
            <w:r>
              <w:rPr>
                <w:rFonts w:ascii="ＭＳ Ｐゴシック" w:hAnsi="ＭＳ Ｐゴシック" w:cs="ＭＳ Ｐゴシック" w:eastAsia="ＭＳ Ｐゴシック"/>
                <w:kern w:val="0"/>
                <w:sz w:val="20"/>
              </w:rPr>
              <w:t>）。仕事との両立。</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広報の問題。何をやっているかが伝わらない</w:t>
            </w:r>
          </w:p>
        </w:tc>
      </w:tr>
      <w:tr>
        <w:trPr>
          <w:trHeight w:val="223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7</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まちづくりに興味があって。</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組織運動について大変勉強になっている。札幌だけではなく日本のくくりでの運動（出向）もあり視野が広がった。ＬＯＭ活動に専念できるよう、同好会活動の縮小を求めます。メンバーには同好会をやる余力がありません。ＬＯＭ活動に専念できれば、ＪＣはもっと変わると思い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ＪＣの悪い噂がある。ＪＣのイメージを払拭するよう、事業のＤＶＤを作って見て貰ったりする場を作ったらどうか。会員拡大の勧誘のときに嘘をつかないほうがいい（月３回しか出てこなくていいとか）。</w:t>
            </w:r>
          </w:p>
        </w:tc>
      </w:tr>
      <w:tr>
        <w:trPr>
          <w:trHeight w:val="88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8</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市に何かを還元したいと考えたから。</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時間が想像以上にとられる。今後は、各委員会のフレームを少なくして欲しい</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ＪＣ活動に時間がとられすぎてしまう点。</w:t>
            </w:r>
          </w:p>
        </w:tc>
      </w:tr>
      <w:tr>
        <w:trPr>
          <w:trHeight w:val="114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人脈作り。</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感想は、まだわかりません。今後は、会社や家族のためになるものを持ち帰りたい。</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会員拡大活動の場所がずれているように思う。３０代半ばで起業している人はもっといるはずなのに、そういうところに行ってないと思う。</w:t>
            </w:r>
          </w:p>
        </w:tc>
      </w:tr>
      <w:tr>
        <w:trPr>
          <w:trHeight w:val="169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界の先輩に勧められて。</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最初は何をしているのかわからず、言われたことをやっていたが、年数が経つうちに、魅力ある人や先輩の話を聞いているうちに、まちづくりの楽しさや難しさを知り、もっとやりたいと思うようになった。</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もっと大企業にアピールに行くべき。</w:t>
            </w:r>
          </w:p>
        </w:tc>
      </w:tr>
      <w:tr>
        <w:trPr>
          <w:trHeight w:val="84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長命令。</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こんなものかなと、受け入れるしかない。色々な人と話して、成長していきたい。</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まだ理解が足りず、人に勧められない。</w:t>
            </w:r>
          </w:p>
        </w:tc>
      </w:tr>
      <w:tr>
        <w:trPr>
          <w:trHeight w:val="55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仕事上のつながりで</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思っていたよりハード</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仕事に支障をきたすため、勧められない。</w:t>
            </w:r>
          </w:p>
        </w:tc>
      </w:tr>
      <w:tr>
        <w:trPr>
          <w:trHeight w:val="51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3</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社の社長に勧められて</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社の従業員にどう思われているか不安</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費用がかかりすぎるから</w:t>
            </w:r>
          </w:p>
        </w:tc>
      </w:tr>
      <w:tr>
        <w:trPr>
          <w:trHeight w:val="45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4</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社の関係者に勧められて</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細かい規則が多い</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訴求する点が少ない点。</w:t>
            </w:r>
          </w:p>
        </w:tc>
      </w:tr>
      <w:tr>
        <w:trPr>
          <w:trHeight w:val="61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5</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青年会議所の現役メンバーが社長に活動内容を話した事。</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人脈が拡がった。</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一部の人だけがやっているから。</w:t>
            </w:r>
          </w:p>
        </w:tc>
      </w:tr>
      <w:tr>
        <w:trPr>
          <w:trHeight w:val="69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6</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引先の人がＪＣのＯＢだった。</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上下関係が厳しい</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様々な負担を考えた場合、自信をもって勧められない。</w:t>
            </w:r>
          </w:p>
        </w:tc>
      </w:tr>
      <w:tr>
        <w:trPr>
          <w:trHeight w:val="36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7</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知人に進められて。</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独特の世界がある。</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費が高い。</w:t>
            </w:r>
          </w:p>
        </w:tc>
      </w:tr>
      <w:tr>
        <w:trPr>
          <w:trHeight w:val="36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8</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長に進められて。</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時間が足りなくなった。</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費が少し高め・・・。</w:t>
            </w:r>
          </w:p>
        </w:tc>
      </w:tr>
      <w:tr>
        <w:trPr>
          <w:trHeight w:val="36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9</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友人からの紹介</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新しい仲間ができて楽しい。</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業務時間がなくなる。</w:t>
            </w:r>
          </w:p>
        </w:tc>
      </w:tr>
      <w:tr>
        <w:trPr>
          <w:trHeight w:val="58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知人からの誘い。</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いくら金があっても足りない。</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活動内容に面白みが感じられない。</w:t>
            </w:r>
          </w:p>
        </w:tc>
      </w:tr>
      <w:tr>
        <w:trPr>
          <w:trHeight w:val="31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p>
        </w:tc>
        <w:tc>
          <w:tcPr>
            <w:tcW w:w="3089"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自分の意識の改革。</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色々な出会いがあって楽しい。</w:t>
            </w:r>
          </w:p>
        </w:tc>
        <w:tc>
          <w:tcPr>
            <w:tcW w:w="344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年会費が高い。</w:t>
            </w:r>
          </w:p>
        </w:tc>
      </w:tr>
      <w:tr>
        <w:trPr>
          <w:trHeight w:val="58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長に友人作りに入会すれば　と言われ自ら入会</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異業種の同世代の友が増えた会員数増を求む</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景気低迷一般的に何を行っている団体か世間がしらなすぎ</w:t>
            </w:r>
          </w:p>
        </w:tc>
      </w:tr>
      <w:tr>
        <w:trPr>
          <w:trHeight w:val="58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3</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現・札幌市教育委員長の丹羽祐而様の紹介</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普段の生活では出会えない異業種の人たちとの出会いを期待し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入会直後なので、まだよくわかりません。</w:t>
            </w:r>
          </w:p>
        </w:tc>
      </w:tr>
      <w:tr>
        <w:trPr>
          <w:trHeight w:val="106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4</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自分力を高めるため、人との繋がりをつくるため</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上下関係の厳しい部活動のようで楽しいです。今後は青年会議所内で他の委員会とも交流が取れればいいと想い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会費が高いのではないかと想います。</w:t>
            </w:r>
          </w:p>
        </w:tc>
      </w:tr>
      <w:tr>
        <w:trPr>
          <w:trHeight w:val="88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5</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身近な人がＪＣに入会していたため</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礼儀礼節を重んじる団体だと感じました。また、今後も誰もが活動のしやすい環境を整えて欲しい。</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メンバー一人ひとりが、会員数減ということに対して危機感をもっていないこと。</w:t>
            </w:r>
          </w:p>
        </w:tc>
      </w:tr>
      <w:tr>
        <w:trPr>
          <w:trHeight w:val="174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6</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清水さんに誘われて、どんな団体なのか興味がでてきたから。</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とても素晴らしい仲間がいて、自己啓発になり、よかった。会員数を増やしたい。</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入会金が高い事。すべての対外特別事業に友人や</w:t>
            </w:r>
            <w:r>
              <w:rPr>
                <w:rFonts w:eastAsia="ＭＳ Ｐゴシック" w:cs="ＭＳ Ｐゴシック" w:ascii="ＭＳ Ｐゴシック" w:hAnsi="ＭＳ Ｐゴシック"/>
                <w:kern w:val="0"/>
                <w:sz w:val="20"/>
              </w:rPr>
              <w:t>JC</w:t>
            </w:r>
            <w:r>
              <w:rPr>
                <w:rFonts w:ascii="ＭＳ Ｐゴシック" w:hAnsi="ＭＳ Ｐゴシック" w:cs="ＭＳ Ｐゴシック" w:eastAsia="ＭＳ Ｐゴシック"/>
                <w:kern w:val="0"/>
                <w:sz w:val="20"/>
              </w:rPr>
              <w:t>に興味がない人でも誘うように呼びかける事、呼びかけてはいるが、もっと強調して誘うようにメンバーに声をかける。特に新入会員には新しい人材がいると思うので。</w:t>
            </w:r>
          </w:p>
        </w:tc>
      </w:tr>
      <w:tr>
        <w:trPr>
          <w:trHeight w:val="405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7</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上司の知り合いの紹介</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飲み会は楽しいが、次の日に影響がでるほどの飲み方は経営の中枢にいる者にとっては辛いと感じる。委員会や例会は規律がしっかりしていて、レベルも高く誇れる部分だと思う。今後は中長期的に札幌の為になる活動を行っていきたい。事業では目新しさを求めることも重要だが、中長期的な札幌としてのブランド戦略をすすめていくなら同じことを愚直に繰り返す勇気も必要だと思う。</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つきあいがすごくて本業や家庭に支障がでるというイメージが定着しているように感じる。一気飲みは今や禁じている店も多く倫理的にも問題があり、特に大声で一気のコールは、他のお客さんの迷惑であり、一般市民からみると大きなイメージダウンになるので、表だってやることは控えるべきだと感じる。ＪＣにマイナスのイメージをもっている市民のほとんどはこの部分でつくられていると思う。理念や規律がしっかりしていて、事業に向かう姿勢が素晴らしい一方、意味不明な決まりや独特の世界観は一般的に拒絶反応があると思う。</w:t>
            </w:r>
          </w:p>
        </w:tc>
      </w:tr>
      <w:tr>
        <w:trPr>
          <w:trHeight w:val="178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8</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取引先の社長からの勧誘。（ＪＣＯＢ）</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自分が何をしたら良いかがまだつかめておりません。　人との繋がり。</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会費が高い。　ＪＣのｲﾒｰｼﾞが悪い。　自分の時間を取られる。　ＪＣ活動が、市民ボランティアや行政機関等、一部の方にしか知られていない。ＪＣに在籍している人にしか、活動内容がわからない（外への発信が極端に低い？）</w:t>
            </w:r>
          </w:p>
        </w:tc>
      </w:tr>
      <w:tr>
        <w:trPr>
          <w:trHeight w:val="70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9</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取引先の紹介（当時メンバー）</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長くいればいるほど、奥深さをかんじ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目新しい活動を紹介できない市民とともにもっと一緒に行動すべき</w:t>
            </w:r>
          </w:p>
        </w:tc>
      </w:tr>
      <w:tr>
        <w:trPr>
          <w:trHeight w:val="178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0</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以前から活動を知っていて、人的ネットワークやまちづくりへの参加のためにはいりました</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まちづくりや人に対する意識が高いと思いましたが、事業の進め方や目標・情報の共有に課題があると思いました。まちづくりがきれい事のように語られていて、そのベースになる経済活動へのコミットメントを求め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会社役員への接点が少なく声をかけようがないこと、どのような企業であれば社員を入れやすいのかがわからない、ＪＣ会員のメリットをうまく説明できない　</w:t>
            </w:r>
          </w:p>
        </w:tc>
      </w:tr>
      <w:tr>
        <w:trPr>
          <w:trHeight w:val="76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1</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取引先の紹介です</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開かれた組織になって欲しいと思い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会員拡大のために一定期間活動しても本質にはつながらないと思います</w:t>
            </w:r>
          </w:p>
        </w:tc>
      </w:tr>
      <w:tr>
        <w:trPr>
          <w:trHeight w:val="183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2</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過去のまちづくり事業を見聞きして、自分もまちづくりをしてみたいと思ったので。（具体的にはコンサドーレ署名運動、芸術の森など）</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自分が入会した年度（０３）はひとづくり系の委員会が多く、まちづくり系があまりなかったので、驚いたことを覚えています。現在はまちづくり団体として機能しているように見受けられるので満足してい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経済が低調である。②利己主義の蔓延　③ＮＰＯ団体の増加以上３点が大きなハードルかと思われます。①は社会背景、②は個人的資質の問題、③はＮＰＯ団体の乱立によるパイの食い合い、を示していると感じます。</w:t>
            </w:r>
          </w:p>
        </w:tc>
      </w:tr>
      <w:tr>
        <w:trPr>
          <w:trHeight w:val="297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3</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取引先がメンバーで勧誘された。</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入会して良かったと思っている。多くの貴重な経験をさせていただいた。多くの素晴らしい仲間もできた。今後は、私が青年会議所に何かを求めるというよりも、後輩たちに与えていかなければならないと考えている。</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活動に割く時間が多すぎて仕事と両立できないと思われている点が一番の問題ではないかと推測する。ＪＣに入会して良かったと実感しているはずの歴代理事長をはじめとするＯＢ諸兄の中に、自社の幹部候補生を入会させていない者がたくさんいるのに、他の経営者に幹部候補生の入会を求めるのも無理がある。せめて歴代理事長くらいは自社から常時一人入会させている状態を保つべきである。</w:t>
            </w:r>
          </w:p>
        </w:tc>
      </w:tr>
      <w:tr>
        <w:trPr>
          <w:trHeight w:val="241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4</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先輩（ＯＢ）からの紹介</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生時代以来の縦社会。「日々是精進」、修練の場として人生の勉強になれば、それ以上は求めません。</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ＯＢの方々が自分の子供は入会させたくないと色々な理由を述べてしまう。札幌ＪＣに魅力がないと感じるのか、ＪＣの存在意義をきちんと先輩達からも説明してもらうべきと考えます。札幌で活躍なさっている先輩達からも発信していただかないと、我々が発信しても受け入れていただけない場合が多いと感じます。</w:t>
            </w:r>
          </w:p>
        </w:tc>
      </w:tr>
      <w:tr>
        <w:trPr>
          <w:trHeight w:val="61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5</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先輩に誘われて入りました</w:t>
            </w:r>
          </w:p>
        </w:tc>
        <w:tc>
          <w:tcPr>
            <w:tcW w:w="3274"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不思議な集まりだな…と思いました</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不景気だからというよりは認知度の低さだと思います</w:t>
            </w:r>
          </w:p>
        </w:tc>
      </w:tr>
      <w:tr>
        <w:trPr>
          <w:trHeight w:val="426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6</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ホームページで資料請求したところ、直接入会の誘いを受けたので。自分の成長にプラスになると思い入会しました。</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たくさんの人との出会いから自分にとってプラスになる価値観や刺激を得られるのはとてもすばらしいことだと思いますが、反面、明らかに行き過ぎたしきたりや上下関係があり、それによって苦しんでいるメンバーがいるのは残念だと思います。しきたりも上下関係もやりすぎはよくないので、バランス感覚を大事にして少しずつ変わっていってほしいと思い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実際問題、仮入会者を勧誘するときに「入会したらすばらしい経験ができるよ」とメンバー自身が胸を張っていえないので、全員で取り組んでも勧誘をしないメンバーが多く、結果、たくさんの人に声をかけることができない。声をかける数が少ないので必然的に入会を決意する人数も少なくなるという悪循環があります。まずはメンバー自身が「入会してよかった」、「役に立った」と思えるような組織にしていく必要があると思います。行動や発言が公に見られていることを意識して、節度ある態度を心がけ、一般の人から憧れの目でみられるような組織にする必要がある。</w:t>
            </w:r>
          </w:p>
        </w:tc>
      </w:tr>
      <w:tr>
        <w:trPr>
          <w:trHeight w:val="58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7</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命令です。</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人脈を広げるには適した場であると考え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費用がかかり過ぎる点。</w:t>
            </w:r>
          </w:p>
        </w:tc>
      </w:tr>
      <w:tr>
        <w:trPr>
          <w:trHeight w:val="231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8</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仕事のお客さんに言われるがまま</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特異な部分も多く劇でも演じているように感じますこのままでも良いとは思います。</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単年度性と言う事もあり、他の団体に本質の活動を持って行かれるため、これぞ青年会議所と理解されにくいように感じます。活動ごとにもっと集客を重視したほうがいいと思います。広報に力を入れてはどうですか。照れがあるのかＯＢ自体が青年会議所をアピールしていない、勿論現役も・・</w:t>
            </w:r>
          </w:p>
        </w:tc>
      </w:tr>
      <w:tr>
        <w:trPr>
          <w:trHeight w:val="142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9</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現役メンバーの勧誘</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世の中には色んな人が居る・・・一生懸命活動している人としていない人の温度差を非常に感じるので、ヤル気のない・出て来ないメンバーは即刻退会すべき。</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会員募集の委員会に一度は所属しないと全くの他人事</w:t>
            </w:r>
          </w:p>
        </w:tc>
      </w:tr>
      <w:tr>
        <w:trPr>
          <w:trHeight w:val="945"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諸先輩方が親交する姿を見て憧れたから</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常に学ぶことが出来る場所。色々な出会いと交流。</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わかりません。自分の求めているものがそこにあれば自然と目を向けるのでは・・・何も求めてないのかも？</w:t>
            </w:r>
          </w:p>
        </w:tc>
      </w:tr>
      <w:tr>
        <w:trPr>
          <w:trHeight w:val="87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bookmarkStart w:id="7" w:name="参考資料６"/>
            <w:bookmarkEnd w:id="7"/>
            <w:r>
              <w:rPr>
                <w:rFonts w:eastAsia="ＭＳ Ｐゴシック" w:cs="ＭＳ Ｐゴシック" w:ascii="ＭＳ Ｐゴシック" w:hAnsi="ＭＳ Ｐゴシック"/>
                <w:kern w:val="0"/>
                <w:sz w:val="20"/>
              </w:rPr>
              <w:t>51</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父、伯父、従兄飲み屋で…</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大変時間のつくり方が難しい今後は…入会したばかりなので、わかりません。</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上記と同様にわかりません。</w:t>
            </w:r>
          </w:p>
        </w:tc>
      </w:tr>
      <w:tr>
        <w:trPr>
          <w:trHeight w:val="1140" w:hRule="atLeast"/>
        </w:trPr>
        <w:tc>
          <w:tcPr>
            <w:tcW w:w="40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2</w:t>
            </w:r>
          </w:p>
        </w:tc>
        <w:tc>
          <w:tcPr>
            <w:tcW w:w="3089"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取引先企業に誘われて</w:t>
            </w:r>
          </w:p>
        </w:tc>
        <w:tc>
          <w:tcPr>
            <w:tcW w:w="3274"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時間を含めやれることを全てすると時間がなくなります。青年会議所メンバー全員で、少しずつやれることを分担することが必要。</w:t>
            </w:r>
          </w:p>
        </w:tc>
        <w:tc>
          <w:tcPr>
            <w:tcW w:w="3442"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やらされている意識が多く、会員拡大の話をしに行く時もその意識が残っているのではないでしょうか。</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プレゼンテーション要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954405</wp:posOffset>
                </wp:positionH>
                <wp:positionV relativeFrom="paragraph">
                  <wp:posOffset>9525</wp:posOffset>
                </wp:positionV>
                <wp:extent cx="4821555" cy="687705"/>
                <wp:effectExtent l="0" t="0" r="0" b="0"/>
                <wp:wrapNone/>
                <wp:docPr id="7" name="Frame1"/>
                <a:graphic xmlns:a="http://schemas.openxmlformats.org/drawingml/2006/main">
                  <a:graphicData uri="http://schemas.microsoft.com/office/word/2010/wordprocessingShape">
                    <wps:wsp>
                      <wps:cNvSpPr txBox="1"/>
                      <wps:spPr>
                        <a:xfrm>
                          <a:off x="0" y="0"/>
                          <a:ext cx="4821555" cy="687705"/>
                        </a:xfrm>
                        <a:prstGeom prst="rect"/>
                        <a:solidFill>
                          <a:srgbClr val="FFFFFF"/>
                        </a:solidFill>
                        <a:ln w="28575">
                          <a:solidFill>
                            <a:srgbClr val="000000"/>
                          </a:solidFill>
                        </a:ln>
                      </wps:spPr>
                      <wps:txbx>
                        <w:txbxContent>
                          <w:p>
                            <w:pPr>
                              <w:pStyle w:val="Normal"/>
                              <w:ind w:firstLine="1078"/>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現在の札幌青年会議所の会員拡大を円滑におこなえない問題点の検証</w:t>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xbxContent>
                      </wps:txbx>
                      <wps:bodyPr anchor="t" lIns="74295" tIns="8890" rIns="74295" bIns="8890">
                        <a:noAutofit/>
                      </wps:bodyPr>
                    </wps:wsp>
                  </a:graphicData>
                </a:graphic>
              </wp:anchor>
            </w:drawing>
          </mc:Choice>
          <mc:Fallback>
            <w:pict>
              <v:rect fillcolor="#FFFFFF" strokecolor="#000000" strokeweight="2pt" style="position:absolute;rotation:-0;width:379.65pt;height:54.15pt;mso-wrap-distance-left:9.05pt;mso-wrap-distance-right:9.05pt;mso-wrap-distance-top:0pt;mso-wrap-distance-bottom:0pt;margin-top:0.75pt;mso-position-vertical-relative:text;margin-left:75.15pt;mso-position-horizontal-relative:text">
                <v:textbox inset="0.08125in,0.00972222222222222in,0.08125in,0.00972222222222222in">
                  <w:txbxContent>
                    <w:p>
                      <w:pPr>
                        <w:pStyle w:val="Normal"/>
                        <w:ind w:firstLine="1078"/>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現在の札幌青年会議所の会員拡大を円滑におこなえない問題点の検証</w:t>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mc:AlternateContent>
          <mc:Choice Requires="wps">
            <w:drawing>
              <wp:anchor behindDoc="0" distT="0" distB="0" distL="114935" distR="114935" simplePos="0" locked="0" layoutInCell="0" allowOverlap="1" relativeHeight="9">
                <wp:simplePos x="0" y="0"/>
                <wp:positionH relativeFrom="column">
                  <wp:posOffset>372110</wp:posOffset>
                </wp:positionH>
                <wp:positionV relativeFrom="paragraph">
                  <wp:posOffset>201930</wp:posOffset>
                </wp:positionV>
                <wp:extent cx="2797810" cy="1315085"/>
                <wp:effectExtent l="14605" t="15240" r="15240" b="14605"/>
                <wp:wrapNone/>
                <wp:docPr id="8" name=""/>
                <a:graphic xmlns:a="http://schemas.openxmlformats.org/drawingml/2006/main">
                  <a:graphicData uri="http://schemas.microsoft.com/office/word/2010/wordprocessingShape">
                    <wps:wsp>
                      <wps:cNvSpPr/>
                      <wps:spPr>
                        <a:xfrm>
                          <a:off x="0" y="0"/>
                          <a:ext cx="2797920" cy="13150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21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ってどんな団体？　</w:t>
                            </w:r>
                          </w:p>
                          <w:p>
                            <w:pPr>
                              <w:overflowPunct w:val="false"/>
                              <w:bidi w:val="0"/>
                              <w:ind w:left="21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何をやっているの？</w:t>
                            </w:r>
                          </w:p>
                          <w:p>
                            <w:pPr>
                              <w:overflowPunct w:val="false"/>
                              <w:bidi w:val="0"/>
                              <w:ind w:left="21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いつも飲み歩いているのでは・・・？</w:t>
                            </w:r>
                          </w:p>
                          <w:p>
                            <w:pPr>
                              <w:overflowPunct w:val="false"/>
                              <w:bidi w:val="0"/>
                              <w:ind w:left="432" w:hanging="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遅くまで会議をやっていて大変そう。</w:t>
                            </w:r>
                          </w:p>
                          <w:p>
                            <w:pPr>
                              <w:overflowPunct w:val="false"/>
                              <w:bidi w:val="0"/>
                              <w:ind w:left="21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家族との時間がなかなかとれない。</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9.3pt;margin-top:15.9pt;width:220.25pt;height:103.5pt;mso-wrap-style:square;v-text-anchor:top">
                <v:textbox>
                  <w:txbxContent>
                    <w:p>
                      <w:pPr>
                        <w:overflowPunct w:val="false"/>
                        <w:bidi w:val="0"/>
                        <w:ind w:left="21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ってどんな団体？　</w:t>
                      </w:r>
                    </w:p>
                    <w:p>
                      <w:pPr>
                        <w:overflowPunct w:val="false"/>
                        <w:bidi w:val="0"/>
                        <w:ind w:left="21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何をやっているの？</w:t>
                      </w:r>
                    </w:p>
                    <w:p>
                      <w:pPr>
                        <w:overflowPunct w:val="false"/>
                        <w:bidi w:val="0"/>
                        <w:ind w:left="21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いつも飲み歩いているのでは・・・？</w:t>
                      </w:r>
                    </w:p>
                    <w:p>
                      <w:pPr>
                        <w:overflowPunct w:val="false"/>
                        <w:bidi w:val="0"/>
                        <w:ind w:left="432" w:hanging="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遅くまで会議をやっていて大変そう。</w:t>
                      </w:r>
                    </w:p>
                    <w:p>
                      <w:pPr>
                        <w:overflowPunct w:val="false"/>
                        <w:bidi w:val="0"/>
                        <w:ind w:left="21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家族との時間がなかなかとれない。</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482340</wp:posOffset>
                </wp:positionH>
                <wp:positionV relativeFrom="paragraph">
                  <wp:posOffset>248285</wp:posOffset>
                </wp:positionV>
                <wp:extent cx="3046095" cy="1681480"/>
                <wp:effectExtent l="15240" t="14605" r="14605" b="15240"/>
                <wp:wrapNone/>
                <wp:docPr id="9" name=""/>
                <a:graphic xmlns:a="http://schemas.openxmlformats.org/drawingml/2006/main">
                  <a:graphicData uri="http://schemas.microsoft.com/office/word/2010/wordprocessingShape">
                    <wps:wsp>
                      <wps:cNvSpPr/>
                      <wps:spPr>
                        <a:xfrm>
                          <a:off x="0" y="0"/>
                          <a:ext cx="3045960" cy="16815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firstLine="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業数が多すぎて仕事にならない。</w:t>
                            </w:r>
                          </w:p>
                          <w:p>
                            <w:pPr>
                              <w:overflowPunct w:val="false"/>
                              <w:bidi w:val="0"/>
                              <w:ind w:firstLine="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分は企業出向のため会費・飲み代が多</w:t>
                            </w:r>
                          </w:p>
                          <w:p>
                            <w:pPr>
                              <w:overflowPunct w:val="false"/>
                              <w:bidi w:val="0"/>
                              <w:ind w:left="43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すぎて負担が大きい。</w:t>
                            </w:r>
                          </w:p>
                          <w:p>
                            <w:pPr>
                              <w:overflowPunct w:val="false"/>
                              <w:bidi w:val="0"/>
                              <w:ind w:left="432" w:hanging="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ンバーによって会員拡大に対し意識</w:t>
                            </w:r>
                          </w:p>
                          <w:p>
                            <w:pPr>
                              <w:overflowPunct w:val="false"/>
                              <w:bidi w:val="0"/>
                              <w:ind w:left="43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の差異がある。</w:t>
                            </w:r>
                          </w:p>
                          <w:p>
                            <w:pPr>
                              <w:overflowPunct w:val="false"/>
                              <w:bidi w:val="0"/>
                              <w:ind w:left="432" w:hanging="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入会希望者・企業に対する勧誘方法に</w:t>
                            </w:r>
                          </w:p>
                          <w:p>
                            <w:pPr>
                              <w:overflowPunct w:val="false"/>
                              <w:bidi w:val="0"/>
                              <w:ind w:left="43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バラつきがある。</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74.2pt;margin-top:19.55pt;width:239.8pt;height:132.35pt;mso-wrap-style:square;v-text-anchor:top">
                <v:textbox>
                  <w:txbxContent>
                    <w:p>
                      <w:pPr>
                        <w:overflowPunct w:val="false"/>
                        <w:bidi w:val="0"/>
                        <w:ind w:firstLine="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事業数が多すぎて仕事にならない。</w:t>
                      </w:r>
                    </w:p>
                    <w:p>
                      <w:pPr>
                        <w:overflowPunct w:val="false"/>
                        <w:bidi w:val="0"/>
                        <w:ind w:firstLine="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分は企業出向のため会費・飲み代が多</w:t>
                      </w:r>
                    </w:p>
                    <w:p>
                      <w:pPr>
                        <w:overflowPunct w:val="false"/>
                        <w:bidi w:val="0"/>
                        <w:ind w:left="43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すぎて負担が大きい。</w:t>
                      </w:r>
                    </w:p>
                    <w:p>
                      <w:pPr>
                        <w:overflowPunct w:val="false"/>
                        <w:bidi w:val="0"/>
                        <w:ind w:left="432" w:hanging="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ンバーによって会員拡大に対し意識</w:t>
                      </w:r>
                    </w:p>
                    <w:p>
                      <w:pPr>
                        <w:overflowPunct w:val="false"/>
                        <w:bidi w:val="0"/>
                        <w:ind w:left="43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の差異がある。</w:t>
                      </w:r>
                    </w:p>
                    <w:p>
                      <w:pPr>
                        <w:overflowPunct w:val="false"/>
                        <w:bidi w:val="0"/>
                        <w:ind w:left="432" w:hanging="216"/>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入会希望者・企業に対する勧誘方法に</w:t>
                      </w:r>
                    </w:p>
                    <w:p>
                      <w:pPr>
                        <w:overflowPunct w:val="false"/>
                        <w:bidi w:val="0"/>
                        <w:ind w:left="43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バラつきがある。</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842135</wp:posOffset>
                </wp:positionH>
                <wp:positionV relativeFrom="paragraph">
                  <wp:posOffset>2139950</wp:posOffset>
                </wp:positionV>
                <wp:extent cx="2811780" cy="420370"/>
                <wp:effectExtent l="635" t="5080" r="1270" b="5715"/>
                <wp:wrapNone/>
                <wp:docPr id="10" name=""/>
                <a:graphic xmlns:a="http://schemas.openxmlformats.org/drawingml/2006/main">
                  <a:graphicData uri="http://schemas.microsoft.com/office/word/2010/wordprocessingShape">
                    <wps:wsp>
                      <wps:cNvSpPr/>
                      <wps:spPr>
                        <a:xfrm>
                          <a:off x="0" y="0"/>
                          <a:ext cx="2811960" cy="420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MS UI Gothic" w:cs="Times New Roman"/>
                                <w:color w:val="auto"/>
                                <w:lang w:val="en-US" w:eastAsia="ja-JP" w:bidi="ar-SA"/>
                              </w:rPr>
                              <w:t>問題点を解決するには</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5.05pt;margin-top:168.5pt;width:221.35pt;height:33.05pt;mso-wrap-style:square;v-text-anchor:top" type="_x0000_t67">
                <v:textbox>
                  <w:txbxContent>
                    <w:p>
                      <w:pPr>
                        <w:overflowPunct w:val="false"/>
                        <w:bidi w:val="0"/>
                        <w:jc w:val="both"/>
                        <w:rPr/>
                      </w:pPr>
                      <w:r>
                        <w:rPr>
                          <w:kern w:val="2"/>
                          <w:sz w:val="22"/>
                          <w:szCs w:val="22"/>
                          <w:rFonts w:ascii="Century" w:hAnsi="Century" w:eastAsia="MS UI Gothic" w:cs="Times New Roman"/>
                          <w:color w:val="auto"/>
                          <w:lang w:val="en-US" w:eastAsia="ja-JP" w:bidi="ar-SA"/>
                        </w:rPr>
                        <w:t>問題点を解決するに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42135</wp:posOffset>
                </wp:positionH>
                <wp:positionV relativeFrom="paragraph">
                  <wp:posOffset>4241800</wp:posOffset>
                </wp:positionV>
                <wp:extent cx="2889885" cy="1050925"/>
                <wp:effectExtent l="1905" t="5715" r="694690" b="4445"/>
                <wp:wrapNone/>
                <wp:docPr id="11" name=""/>
                <a:graphic xmlns:a="http://schemas.openxmlformats.org/drawingml/2006/main">
                  <a:graphicData uri="http://schemas.microsoft.com/office/word/2010/wordprocessingShape">
                    <wps:wsp>
                      <wps:cNvSpPr/>
                      <wps:spPr>
                        <a:xfrm>
                          <a:off x="0" y="0"/>
                          <a:ext cx="2889720" cy="105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上記の問題点をより有効に解決する為、講師よりアドバイスをいただきます。</w:t>
                            </w:r>
                          </w:p>
                        </w:txbxContent>
                      </wps:txbx>
                      <wps:bodyPr lIns="74160" rIns="74160" tIns="9000" bIns="9000" anchor="t">
                        <a:noAutofit/>
                      </wps:bodyPr>
                    </wps:wsp>
                  </a:graphicData>
                </a:graphic>
              </wp:anchor>
            </w:drawing>
          </mc:Choice>
          <mc:Fallback>
            <w:pict>
              <v:shape id="shape_0" fillcolor="white" stroked="t" o:allowincell="f" style="position:absolute;margin-left:145.05pt;margin-top:334pt;width:227.5pt;height:82.7pt;mso-wrap-style:square;v-text-anchor:top" type="_x0000_t6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上記の問題点をより有効に解決する為、講師よりアドバイスをいただきます。</w:t>
                      </w:r>
                    </w:p>
                  </w:txbxContent>
                </v:textbox>
                <v:fill o:detectmouseclick="t" type="solid" color2="black"/>
                <v:stroke color="black" weight="9360" joinstyle="miter" endcap="flat"/>
                <w10:wrap type="none"/>
              </v:shape>
            </w:pict>
          </mc:Fallback>
        </mc:AlternateContent>
        <w:t>　　　対外の問題点　　　　　　　　　　　　　　　　対内の問題点</w:t>
      </w:r>
      <w:r>
        <mc:AlternateContent>
          <mc:Choice Requires="wps">
            <w:drawing>
              <wp:anchor behindDoc="0" distT="0" distB="0" distL="114935" distR="114935" simplePos="0" locked="0" layoutInCell="0" allowOverlap="1" relativeHeight="12">
                <wp:simplePos x="0" y="0"/>
                <wp:positionH relativeFrom="column">
                  <wp:posOffset>641985</wp:posOffset>
                </wp:positionH>
                <wp:positionV relativeFrom="paragraph">
                  <wp:posOffset>2952115</wp:posOffset>
                </wp:positionV>
                <wp:extent cx="5446395" cy="1109980"/>
                <wp:effectExtent l="0" t="0" r="0" b="0"/>
                <wp:wrapNone/>
                <wp:docPr id="12" name="Frame4"/>
                <a:graphic xmlns:a="http://schemas.openxmlformats.org/drawingml/2006/main">
                  <a:graphicData uri="http://schemas.microsoft.com/office/word/2010/wordprocessingShape">
                    <wps:wsp>
                      <wps:cNvSpPr txBox="1"/>
                      <wps:spPr>
                        <a:xfrm>
                          <a:off x="0" y="0"/>
                          <a:ext cx="5446395" cy="1109980"/>
                        </a:xfrm>
                        <a:prstGeom prst="rect"/>
                        <a:solidFill>
                          <a:srgbClr val="FFFFFF"/>
                        </a:solidFill>
                        <a:ln w="28575">
                          <a:solidFill>
                            <a:srgbClr val="000000"/>
                          </a:solidFill>
                        </a:ln>
                      </wps:spPr>
                      <wps:txbx>
                        <w:txbxContent>
                          <w:p>
                            <w:pPr>
                              <w:pStyle w:val="Normal"/>
                              <w:rPr/>
                            </w:pPr>
                            <w:r>
                              <w:rPr>
                                <w:rFonts w:ascii="ＭＳ ゴシック;MS Gothic" w:hAnsi="ＭＳ ゴシック;MS Gothic" w:cs="ＭＳ ゴシック;MS Gothic" w:eastAsia="ＭＳ ゴシック;MS Gothic"/>
                                <w:color w:val="000000"/>
                                <w:sz w:val="21"/>
                                <w:szCs w:val="21"/>
                              </w:rPr>
                              <w:t>札幌青年会議所は、「どのような団体か、どのような活動を行なっているのか」をもっと積極的にアピールし、理解しても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た我々自身が、外部に対し、胸を張って、青年会議所はすばらしい団体だ、といえる日々の行動を心掛けることが、会員拡大につながる最大の近道</w:t>
                            </w:r>
                          </w:p>
                        </w:txbxContent>
                      </wps:txbx>
                      <wps:bodyPr anchor="t" lIns="74295" tIns="8890" rIns="74295" bIns="8890">
                        <a:noAutofit/>
                      </wps:bodyPr>
                    </wps:wsp>
                  </a:graphicData>
                </a:graphic>
              </wp:anchor>
            </w:drawing>
          </mc:Choice>
          <mc:Fallback>
            <w:pict>
              <v:rect fillcolor="#FFFFFF" strokecolor="#000000" strokeweight="2pt" style="position:absolute;rotation:-0;width:428.85pt;height:87.4pt;mso-wrap-distance-left:9.05pt;mso-wrap-distance-right:9.05pt;mso-wrap-distance-top:0pt;mso-wrap-distance-bottom:0pt;margin-top:232.45pt;mso-position-vertical-relative:text;margin-left:50.5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color w:val="000000"/>
                          <w:sz w:val="21"/>
                          <w:szCs w:val="21"/>
                        </w:rPr>
                        <w:t>札幌青年会議所は、「どのような団体か、どのような活動を行なっているのか」をもっと積極的にアピールし、理解しても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た我々自身が、外部に対し、胸を張って、青年会議所はすばらしい団体だ、といえる日々の行動を心掛けることが、会員拡大につながる最大の近道</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5474335</wp:posOffset>
                </wp:positionV>
                <wp:extent cx="2556510" cy="477520"/>
                <wp:effectExtent l="0" t="0" r="0" b="0"/>
                <wp:wrapNone/>
                <wp:docPr id="13" name="Frame3"/>
                <a:graphic xmlns:a="http://schemas.openxmlformats.org/drawingml/2006/main">
                  <a:graphicData uri="http://schemas.microsoft.com/office/word/2010/wordprocessingShape">
                    <wps:wsp>
                      <wps:cNvSpPr txBox="1"/>
                      <wps:spPr>
                        <a:xfrm>
                          <a:off x="0" y="0"/>
                          <a:ext cx="2556510" cy="477520"/>
                        </a:xfrm>
                        <a:prstGeom prst="rect"/>
                        <a:solidFill>
                          <a:srgbClr val="FFFFFF"/>
                        </a:solidFill>
                        <a:ln w="28575">
                          <a:solidFill>
                            <a:srgbClr val="000000"/>
                          </a:solidFill>
                        </a:ln>
                      </wps:spPr>
                      <wps:txbx>
                        <w:txbxContent>
                          <w:p>
                            <w:pPr>
                              <w:pStyle w:val="Normal"/>
                              <w:ind w:firstLine="735"/>
                              <w:rPr/>
                            </w:pPr>
                            <w:r>
                              <w:rPr/>
                              <w:t>パネルディスカションヘ</w:t>
                            </w:r>
                          </w:p>
                          <w:p>
                            <w:pPr>
                              <w:pStyle w:val="Normal"/>
                              <w:ind w:firstLine="735"/>
                              <w:rPr/>
                            </w:pPr>
                            <w:r>
                              <w:rPr/>
                            </w:r>
                          </w:p>
                          <w:p>
                            <w:pPr>
                              <w:pStyle w:val="Normal"/>
                              <w:ind w:firstLine="735"/>
                              <w:rPr/>
                            </w:pPr>
                            <w:r>
                              <w:rPr/>
                            </w:r>
                          </w:p>
                          <w:p>
                            <w:pPr>
                              <w:pStyle w:val="Normal"/>
                              <w:ind w:firstLine="735"/>
                              <w:rPr/>
                            </w:pPr>
                            <w:r>
                              <w:rPr/>
                            </w:r>
                          </w:p>
                          <w:p>
                            <w:pPr>
                              <w:pStyle w:val="Normal"/>
                              <w:ind w:firstLine="735"/>
                              <w:rPr/>
                            </w:pPr>
                            <w:r>
                              <w:rPr/>
                            </w:r>
                          </w:p>
                          <w:p>
                            <w:pPr>
                              <w:pStyle w:val="Normal"/>
                              <w:ind w:firstLine="735"/>
                              <w:rPr/>
                            </w:pPr>
                            <w:r>
                              <w:rPr/>
                            </w:r>
                          </w:p>
                          <w:p>
                            <w:pPr>
                              <w:pStyle w:val="Normal"/>
                              <w:ind w:firstLine="735"/>
                              <w:rPr/>
                            </w:pPr>
                            <w:r>
                              <w:rPr/>
                            </w:r>
                          </w:p>
                        </w:txbxContent>
                      </wps:txbx>
                      <wps:bodyPr anchor="t" lIns="74295" tIns="8890" rIns="74295" bIns="8890">
                        <a:noAutofit/>
                      </wps:bodyPr>
                    </wps:wsp>
                  </a:graphicData>
                </a:graphic>
              </wp:anchor>
            </w:drawing>
          </mc:Choice>
          <mc:Fallback>
            <w:pict>
              <v:rect fillcolor="#FFFFFF" strokecolor="#000000" strokeweight="2pt" style="position:absolute;rotation:-0;width:201.3pt;height:37.6pt;mso-wrap-distance-left:9.05pt;mso-wrap-distance-right:9.05pt;mso-wrap-distance-top:0pt;mso-wrap-distance-bottom:0pt;margin-top:431.05pt;mso-position-vertical-relative:text;margin-left:161.25pt;mso-position-horizontal-relative:text">
                <v:textbox inset="0.08125in,0.00972222222222222in,0.08125in,0.00972222222222222in">
                  <w:txbxContent>
                    <w:p>
                      <w:pPr>
                        <w:pStyle w:val="Normal"/>
                        <w:ind w:firstLine="735"/>
                        <w:rPr/>
                      </w:pPr>
                      <w:r>
                        <w:rPr/>
                        <w:t>パネルディスカションヘ</w:t>
                      </w:r>
                    </w:p>
                    <w:p>
                      <w:pPr>
                        <w:pStyle w:val="Normal"/>
                        <w:ind w:firstLine="735"/>
                        <w:rPr/>
                      </w:pPr>
                      <w:r>
                        <w:rPr/>
                      </w:r>
                    </w:p>
                    <w:p>
                      <w:pPr>
                        <w:pStyle w:val="Normal"/>
                        <w:ind w:firstLine="735"/>
                        <w:rPr/>
                      </w:pPr>
                      <w:r>
                        <w:rPr/>
                      </w:r>
                    </w:p>
                    <w:p>
                      <w:pPr>
                        <w:pStyle w:val="Normal"/>
                        <w:ind w:firstLine="735"/>
                        <w:rPr/>
                      </w:pPr>
                      <w:r>
                        <w:rPr/>
                      </w:r>
                    </w:p>
                    <w:p>
                      <w:pPr>
                        <w:pStyle w:val="Normal"/>
                        <w:ind w:firstLine="735"/>
                        <w:rPr/>
                      </w:pPr>
                      <w:r>
                        <w:rPr/>
                      </w:r>
                    </w:p>
                    <w:p>
                      <w:pPr>
                        <w:pStyle w:val="Normal"/>
                        <w:ind w:firstLine="735"/>
                        <w:rPr/>
                      </w:pPr>
                      <w:r>
                        <w:rPr/>
                      </w:r>
                    </w:p>
                    <w:p>
                      <w:pPr>
                        <w:pStyle w:val="Normal"/>
                        <w:ind w:firstLine="7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94610</wp:posOffset>
                </wp:positionH>
                <wp:positionV relativeFrom="paragraph">
                  <wp:posOffset>2741930</wp:posOffset>
                </wp:positionV>
                <wp:extent cx="1306830" cy="267335"/>
                <wp:effectExtent l="0" t="0" r="0" b="0"/>
                <wp:wrapNone/>
                <wp:docPr id="14" name="Frame2"/>
                <a:graphic xmlns:a="http://schemas.openxmlformats.org/drawingml/2006/main">
                  <a:graphicData uri="http://schemas.microsoft.com/office/word/2010/wordprocessingShape">
                    <wps:wsp>
                      <wps:cNvSpPr txBox="1"/>
                      <wps:spPr>
                        <a:xfrm>
                          <a:off x="0" y="0"/>
                          <a:ext cx="1306830" cy="267335"/>
                        </a:xfrm>
                        <a:prstGeom prst="rect"/>
                        <a:solidFill>
                          <a:srgbClr val="FFFFFF"/>
                        </a:solidFill>
                        <a:ln w="28575">
                          <a:solidFill>
                            <a:srgbClr val="000000"/>
                          </a:solidFill>
                        </a:ln>
                      </wps:spPr>
                      <wps:txbx>
                        <w:txbxContent>
                          <w:p>
                            <w:pPr>
                              <w:pStyle w:val="Normal"/>
                              <w:ind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の提案</w:t>
                            </w:r>
                          </w:p>
                        </w:txbxContent>
                      </wps:txbx>
                      <wps:bodyPr anchor="t" lIns="74295" tIns="8890" rIns="74295" bIns="8890">
                        <a:noAutofit/>
                      </wps:bodyPr>
                    </wps:wsp>
                  </a:graphicData>
                </a:graphic>
              </wp:anchor>
            </w:drawing>
          </mc:Choice>
          <mc:Fallback>
            <w:pict>
              <v:rect fillcolor="#FFFFFF" strokecolor="#000000" strokeweight="2pt" style="position:absolute;rotation:-0;width:102.9pt;height:21.05pt;mso-wrap-distance-left:9.05pt;mso-wrap-distance-right:9.05pt;mso-wrap-distance-top:0pt;mso-wrap-distance-bottom:0pt;margin-top:215.9pt;mso-position-vertical-relative:text;margin-left:204.3pt;mso-position-horizontal-relative:text">
                <v:textbox inset="0.08125in,0.00972222222222222in,0.08125in,0.00972222222222222in">
                  <w:txbxContent>
                    <w:p>
                      <w:pPr>
                        <w:pStyle w:val="Normal"/>
                        <w:ind w:firstLine="2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の提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linesAndChars" w:linePitch="33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19:00Z</dcterms:created>
  <dc:creator>齊田　博文</dc:creator>
  <dc:description/>
  <cp:keywords/>
  <dc:language>en-US</dc:language>
  <cp:lastModifiedBy>shirato kimio</cp:lastModifiedBy>
  <cp:lastPrinted>2008-03-10T17:59:00Z</cp:lastPrinted>
  <dcterms:modified xsi:type="dcterms:W3CDTF">2008-03-22T09:48:00Z</dcterms:modified>
  <cp:revision>5</cp:revision>
  <dc:subject/>
  <dc:title>2007年度（社）札幌青年会議所</dc:title>
</cp:coreProperties>
</file>